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等线;汉仪中宋简"/>
          <w:sz w:val="30"/>
          <w:szCs w:val="30"/>
        </w:rPr>
      </w:pPr>
      <w:r>
        <w:rPr>
          <w:rFonts w:eastAsia="方正小标宋简体" w:cs="等线;汉仪中宋简" w:ascii="方正小标宋简体" w:hAnsi="方正小标宋简体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等线;汉仪中宋简"/>
          <w:sz w:val="44"/>
          <w:szCs w:val="44"/>
        </w:rPr>
      </w:pPr>
      <w:r>
        <w:rPr>
          <w:rFonts w:eastAsia="方正小标宋简体" w:cs="等线;汉仪中宋简" w:ascii="方正小标宋简体" w:hAnsi="方正小标宋简体"/>
          <w:sz w:val="44"/>
          <w:szCs w:val="44"/>
        </w:rPr>
        <w:t>202</w:t>
      </w:r>
      <w:r>
        <w:rPr>
          <w:rFonts w:eastAsia="方正小标宋简体" w:cs="等线;汉仪中宋简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等线;汉仪中宋简" w:eastAsia="方正小标宋简体"/>
          <w:sz w:val="44"/>
          <w:szCs w:val="44"/>
        </w:rPr>
        <w:t>年度湖北省地方标准制修订项目计划表（第</w:t>
      </w:r>
      <w:r>
        <w:rPr>
          <w:rFonts w:ascii="方正小标宋简体" w:hAnsi="方正小标宋简体" w:cs="等线;汉仪中宋简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cs="等线;汉仪中宋简" w:eastAsia="方正小标宋简体"/>
          <w:sz w:val="44"/>
          <w:szCs w:val="44"/>
        </w:rPr>
        <w:t>批）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613"/>
        <w:gridCol w:w="386"/>
        <w:gridCol w:w="479"/>
        <w:gridCol w:w="2767"/>
        <w:gridCol w:w="1206"/>
        <w:gridCol w:w="510"/>
        <w:gridCol w:w="1287"/>
      </w:tblGrid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计划编号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标准名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标准性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制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主要起草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归口单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隶属</w:t>
            </w:r>
          </w:p>
          <w:p>
            <w:pPr>
              <w:pStyle w:val="Normal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行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cs="等线;汉仪中宋简"/>
                <w:b/>
                <w:b/>
                <w:sz w:val="21"/>
                <w:szCs w:val="21"/>
              </w:rPr>
            </w:pPr>
            <w:r>
              <w:rPr>
                <w:rFonts w:ascii="仿宋_GB2312;方正仿宋_GBK" w:hAnsi="仿宋_GB2312;方正仿宋_GBK" w:cs="等线;汉仪中宋简"/>
                <w:b/>
                <w:sz w:val="21"/>
                <w:szCs w:val="21"/>
              </w:rPr>
              <w:t>完成时限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灰树花菌种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农业科学研究院、华中农业大学、三峡大学、湖北森源生态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大球盖菇栽培技术规程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桑枝大球盖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农业科学研究院、华中农业大学、三峡大学、宜昌银罡桑蚕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西兰苔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亚非种业有限公司、华中农业大学园艺林学学院、湖北省农业科学院经济作物研究所、恩施土家族苗族自治州农业科学院、武汉经开区（汉南区）农业技术推广服务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畜禽产品及其投入品中药物残留的测定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禽类饲料中氟虫腈及其代谢物的测定 液相色谱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串联质谱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兽药监察所（湖北省畜禽产品质量监督检验测试中心）、华中农业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畜禽产品及其投入品中药物残留的测定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蜂产品中八种抗病毒药物残留量的测定 高效液相色谱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串联质谱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兽药监察所（湖北省畜禽产品质量监督检验测试中心）、武汉海关技术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塔菊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科学院武汉植物园、武汉林学会、麻城大别花乡菊业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胭脂鱼增殖放流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产科学研究所、湖北省水产良种试验站、湖北省农业事业发展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预包装淡水鱼加工与冷链物流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产品加工与核农技术研究所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富农食品工业园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梁子湖水产品加工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小龙虾预制加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产品加工与核农技术研究所、湖北小龙虾产业控股集团有限公司、湖北中虾农业科技有限公司、潜江市昌贵水产食品股份有限公司、湖北新柳伍食品集团有限公司、湖北潜网生态小龙虾产业园集团有限公司、湖北楚虾王食品科技有限公司、湖北绿亿园食品科技有限公司、潜江市潜虾共享农业科技有限责任公司、潜江市湖耕食品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萝卜地标品种提纯复壮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黄冈市农业科学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汉蔬创一农业科技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东西湖区农业综合服务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菜用桑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湖北谷云科沃农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山羊同期发情与定时输精操作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畜牧兽医研究所、湖北省畜牧技术推广总站、荆门景阳农牧股份有限公司、湖北金旸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麻城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畜牧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硒都黑猪饲养管理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畜牧兽医研究所、湖北华健硒园农牧科技有限公司、湖北天之力优质猪育种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主要鲜切花采后处理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非洲菊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华中农业大学、武汉花卉博览园有限公司、湖北梁飞生态农业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主要鲜切花采后处理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百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科学院经济作物研究所、安琪酵母股份有限公司、荆门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农谷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)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主要鲜切花采后处理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郁金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科学院经济作物研究所、安琪酵母股份有限公司、武汉隽秀园艺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主要鲜切花采后处理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7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香石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科学院经济作物研究所、湖北梁飞生态农业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柑橘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良种脱毒菌根苗繁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华中农业大学、枝江市农业技术推广中心、枝江市桔缘柑桔专业合作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茶树容器苗培育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扦插繁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湖北省茶叶工程技术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葡萄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阳光玫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公安县农业农村局、武汉市东西湖区农业农村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葡萄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甬优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湖北省农业科学院果树茶叶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桃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黄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荆州市农业技术推广中心、江陵县三湖黄桃协会、孝昌县农业科学技术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梨简化冠层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华中农业大学植物科学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东方百合鳞茎组培快繁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安琪酵母股份有限公司、湖北春之染农业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纽荷尔脐橙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枝江市农业农村局、枝江市农业技术推广中心、秭归县果茶发展中心、兴山县特产办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柑橘感官评价用果实样品均一化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宜昌市晓曦红农业科技开发有限公司、湖北土老憨生态农业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猪细菌病诊断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猪波氏杆菌病诊断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武汉科前生物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猪细菌病诊断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猪增生性肠炎诊断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武汉科前生物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鳡苗种培育与驯食配合饲料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水产科学研究所、湖北黄优源渔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小白菜周年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荆州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丝瓜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武汉市农业技术推广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瓜蒌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武汉中扬农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蛋种鸭饲养管理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湖北省畜牧技术推广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小型商品肉鸭规模化旱养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湖北省畜牧技术推广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2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产品加工副产物综合利用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鱼鳞鱼皮酶提取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产品加工与核农技术研究所、武汉梁子湖水产品加工有限公司、湖北博奥食品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产品加工副产物综合利用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鱼精巢组织酸提取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产品加工与核农技术研究所、湖北清江鲟鱼谷特种渔业有限公司、武汉梁子湖水产品加工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重金属污染农田障碍修复与安全利用技术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植保土肥研究所、湖北省农业生态环境保护站、湖北省农业科学院农业质量标准与检测技术研究所、湖北省生态农业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中游稻田质量环境提升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业质量标准与检测技术研究所、天门市绿色食品管理办公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生蔬菜产地土壤镉污染等级划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业质量标准与检测技术研究所、华中农业大学资源与环境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稻品种抗稻瘟病全程监控操作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恩施土家族苗族自治州农业科学院、湖北省种子管理局、湖北省植物保护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籼型糯稻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孝感市农业技术推广中心、湖北省农业技术推广总站、湖北省农业科学院粮食作物研究所、孝感市农业科学院、湖北工程学院、应城市农业技术推广中心、湖北中磐粮油食品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用航空器水稻施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大学、湖北省农技推广总站、湖北省农业事业发展中心、华中农业大学、荆州市农技推广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优质稻抗热保优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大学、湖北省农业技术推广总站、荆门（中国农谷）农业科学研究院、湖北荃银高科种业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棉花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油菜双直播机械化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湖北省农业科学院经济作物研究所、华中农业大学、湖北省油菜办公室、黄冈农业科学院、荆州农业科学院、荆门（中国农谷）农业科学院、襄阳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产品质量安全监测抽样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兽药监察所（湖北省畜禽产品质量监督检验测试中心）、湖北省农产品质量安全检测中心、湖北省水产科学研究所、湖北省农业科学院农业质量标准与检测技术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北斗农机信息化管理系统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机械化技术推广总站、湖北地信科技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荆楚农耕文化展示馆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、湖北省农业科学院农业经济技术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绿色农田建设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生态环境保护站、华中农业大学、农业农村部农业生态与资源保护总站、北京市农林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小麦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棉花轮作双直播轻简化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黄冈市农业科学院、黄冈市信息与标准化所、黄冈绿禾雅农业开发有限公司、团风县益瑞种植专业合作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简易设施马铃薯轻简化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农业科学院、华中农业大学、 湖北省农业技术推广总站、襄州区农业技术推广中心 、云梦县农业技术推广中心、荆州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马铃薯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玉米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大豆复合种植模式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恩施土家族苗族自治州农业科学院、恩施土家族苗族自治州农业农村局、湖北省农技推广总站、中国农科院油料作物研究所、华中农业大学、恩施市盛元食品有限责任公司、湖北尚玉农业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粮食烘干中心建设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机械工程研究设计院、湖北省农业机械化技术推广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高山夏秋叶菜防虫网覆盖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长阳土家族自治县农业产业服务中心、长阳大清江经济技术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蔬菜尾菜资源化利用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高温闷棚还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植保土肥研究所、武汉市农业科学院、湖北省农业科学院经济作物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全生物降解农用地膜应用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茄果类蔬菜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植保土肥研究所、湖北省农业生态环境保护站、丹江口市农业环境保护站、大悟县绿色食品管理办公室、红安县农业行政执法大队、武汉润土生物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4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鱼腥草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农业技术推广中心、湖北省农业科学研究院经济作物研究所、宜昌市农业科学研究院、当阳市农业技术推广中心、当阳市两河镇农业服务中心、当阳市长坂坡农业专业合作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优质稻米蒸煮食用品质评价操作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业质量标准与检测技术研究所、湖北省农业科学院粮食作物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基本建设项目竣工财务决算编制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农业经济技术研究所、湖北省农业科学院粮食作物研究所、襄阳市农业农村局、黄冈市农业科学院、湖北省工程咨询股份有限公司、农业华中农业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虻转化有机固废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事业发展中心、源创环境科技有限公司、湖北志民农业科技有限公司、武汉科微生物科技有限公司、武汉泾渭环境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肥农药减施增效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油菜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油菜办公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柑橘园草害综合治理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宜昌市夷陵区农业技术推广中心、湖北省植物保护总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稻田杂草综合防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旱直播稻田杂草综合防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植物保护总站、黄冈市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微垄直播油菜抗旱耐涝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油菜办公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稻田迟直播油菜抗逆稳产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油菜办公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荸荠收获机械作业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事业发展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5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菱角机械化初加工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事业发展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主要病虫害生物防治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黄连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中药材研究所、湖北省植物保护总站、恩施土家族苗族自治州州林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金果榄种子大棚育苗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中药材研究所、十堰市农业科学院、湖北金水源农业开发有限公司、湖北宸顺生态农业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川党参连作障碍防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中药材研究所、湖北民族大学、宜昌市农业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当归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轻工大学、湖北省农业科学院中药材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天麻种子繁育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五峰土家族自治县中药材产业协会、湖北省农业科学院中药材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夏枯草漂浮育苗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中医药大学、湖北省果茶办、黄冈市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菊花穴盘扦插育苗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中医药大学、湖北省果茶办、黄冈市农业科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泽泻生产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农业科学研究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湖北省农业科学院中药材研究所、夷陵区农业技术服务中心、荆州农业科学院、平村众赢（湖北）药业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油菜耐盐碱性鉴定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江汉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6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雪茄烟叶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立体育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烟草科学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烟草总公司湖北省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烟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雪茄烟叶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栽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烟草科学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烟草总公司湖北省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烟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雪茄烟叶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晾制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烟草科学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烟草总公司湖北省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烟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雪茄烟叶生产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农业发酵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烟草科学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烟草总公司湖北省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烟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角倍高效培育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五峰赤诚生物科技股份有限公司、五峰土家族自治县林业科学研究所、五峰五倍子产业协会、五峰倍都生态农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花绒寄甲人工扩繁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神农架林区林业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碳汇计量监测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湖北省林业调查规划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物防火隔离带建设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湖北省林业调查规划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沼湿地温室气体监测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湖北民族大学林学园艺学院、长江大学园艺园林学院、湖北大学资源环境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生态产品清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华中农业大学、湖北省林业调查规划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泡桐用材林培育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中国林业科学研究院经济林研究所、荆门市彭场林场、京山市虎爪山林场、钟祥市盘石岭林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油橄榄容器育苗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科学研究院、中国林业科学研究院亚热带林业研究所、十堰市林业技术推广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园林绿地生态系统服务功能及价值评估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林业科学研究院、武汉市林业工作站、武汉市园林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7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机载激光雷达森林蓄积量建模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林业调查规划院、湖北省林业科学研究院、湖北省林业勘察设计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鹅掌楸人工林培育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生态工程职业技术学院、湖北省林业局林木种苗管理总站、利川市国有福宝山林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马尾松林目标树经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生态工程职业技术学院、湖北省林业局外资造林项目办公室、谷城县天然林保护工程建设办公室、钟祥市盘石岭林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观赏耐寒睡莲栽培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科学院武汉植物园、武汉科硕科技有限公司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森林康养基地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国有林场工作站、巴东县国有巴山林场、湖北生态工程职业技术学院、湖北省林业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梅花容器扦插繁殖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</w:rPr>
              <w:t>华中农业大学、武汉中国梅花研究中心、湖北省林业局林木种苗管理总站、荆门市十里牌林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林业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林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 英山桔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绿欣源农业开发有限公司、英山县药材和蚕丝绸产业化办公室、英山县中药材行业协会、英山县市场监督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标志产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1-202208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 绣林玉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枫林酒业酿造有限公司、石首市市场监督管理局、湖北省产品质量监督检验研究院荆州分院、荆州市食品药品检验所、松滋市公共检验检测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标志产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8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机器人测量加工系统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科技大学、武汉工程大学、湖北省计量测试技术研究院、湖北文理学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机械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机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8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锻模增材再制造工艺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三环锻造有限公司、湖北文理学院、武汉惟景三维科技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机械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机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8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港口岸电设计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网湖北省电力有限公司经济技术研究院、中国电力工程顾问集团中南电力设计院有限公司、武汉大学、宜昌既济建设有限公司、宜昌电力勘测设计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家电网湖北省电力有限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基于工业互联网的电动汽车充电桩计量溯源平台架构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网湖北省电力公司营销服务中心（计量中心）、国网湖北省电力有限公司电力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家电网湖北省电力有限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电力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连续纤维编织拉挤复合管通用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格源科技有限公司、武汉供电设计院有限公司、湖北省城市规划设计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家电网湖北省电力有限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电力材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5G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移动通信与机器视觉融合应用实验平台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易思达科技有限公司、湖北省标准化与质量研究院、武汉工程大学、武汉软件工程职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经济和信息化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工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电力能耗监测感知系统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网湖北综合能源服务有限公司、武汉盛帆电子股份有限公司、湖北省产品质量监督检验研究院、国网湖北电力有限公司营销服务中心（计量中心）、武汉德能电网技术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能源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能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硅钢连续退火炉能耗等级计算与评价方法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无取向硅钢（中低牌号）的连续退火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科技大学、黄石山力科技股份有限公司、中冶南方（武汉）热工有限公司、宝武钢铁集团武汉钢铁有限公司、黄石山力兴冶薄板有限公司、武汉科虹工业炉有限公司、湖北省产品质量监督检验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能源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能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空压机系统能效在线监测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计量测试技术研究院、湖北省产品质量监督检验研究院、瀚云科技有限公司、武汉瑞气节能环保科技有限公司、湖北气佬板节能技术有限公司、湖北楚云机电工程有限公司、湖北索立德压缩机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能源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能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2-202209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基于电力消费的社区碳计量指标评价体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网湖北省电力有限公司、国网湖北省电力有限公司武汉供电公司、湖北省市场监督管理局计量处、湖北省标准化与质量研究院、武汉誉兴湖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家电网湖北省电力有限公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资源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09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老旧小区建筑渗漏修缮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民用建筑设计研究院有限责任公司、湖北省建筑防水协会、武汉天衣新材料有限公司、湖北中南标科技有限公司、中建三局第一建设工程有限责任公司、深圳市卓宝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09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施工特种作业实操考场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工程质量安全监督总站、武汉市建设工程安全监督站、襄阳市建筑安全生产监督管理站、荆门市建筑安全生产监督管理站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鄂州市建筑行业劳动安全监察站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神农架林区建筑工程质量安全指导中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城市建设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09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施工企业从业人员安全培训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工程质量安全监督总站、武汉市建设工程安全监督站、中建三局第一建设工程有限责任公司、中交第二航务工程局有限公司、武汉成合安信息技术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富思特创新信息技术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陶粒沥青混凝土施工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益通建设股份有限公司、三峡大学、宜昌市城市规划设计研究院有限责任公司、宜昌益智建材有限责任公司、湖北楚天卓越工程技术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适老型智能居住建筑设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科技大学、华中科技大学同济医学院附属协和医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钢管混凝土脱空及内部混凝土缺陷检测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筑科学研究设计院股份有限公司、湖北省建设工程质量安全监督总站、中南建筑设计院股份有限公司、武汉理工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历史建筑保护修缮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古建筑保护中心、湖北省标准化与质量研究院、湖北明清古建筑博物馆、武汉理工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大直径钢套筒辅助泥水盾构施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交第二航务工程局有限公司、中交公路长大桥建设国家工程研究中心有限公司、武汉市市政工程质量监督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大型沉井基础施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交第二航务工程局有限公司、中交公路长大桥建设国家工程研究中心有限公司、武汉市市政工程质量监督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市道路智慧照明系统平台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路灯管理服务中心、武汉华源新盛电力有限公司宇翔照明分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民用建筑智慧防雷监控系统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信建筑设计研究总院有限公司、天津市中力神盾电子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信息模型审查系统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信息模型审查系统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模型交付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信息模型审查系统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数字化交付数据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民用建筑能效测评标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筑节能协会、湖北省建设科技与建筑节能办公室、武汉市建筑节能办公室、湖北省建筑科学研究设计院股份有限公司、中信建筑设计研究总院有限公司、中南建筑设计院股份有限公司、湖北中城科绿色建筑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超低能耗建筑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评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筑节能协会、湖北省建设科技与建筑节能办公室、中信建筑设计研究总院有限公司、武汉市建筑节能办公室、中南建筑设计院股份有限公司、湖北中城科绿色建筑研究院、国建联城乡建设开发有限公司、湖北省建筑科学研究设计院股份有限公司、中冶南方武汉建筑设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超低能耗建筑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公共建筑设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筑节能协会、湖北省建设科技与建筑节能办公室、中南建筑设计院股份有限公司、武汉市建筑节能办公室、中信建筑设计研究总院有限公司、国建联城乡建设开发有限公司、湖北省建筑科学研究设计院股份有限公司、中冶南方武汉建筑设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磷石膏建筑材料应用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筑节能协会、湖北省建设科技与建筑节能办公室、宜昌市建筑节能推广中心、武汉市建筑节能办公室、湖北远固新型建材科技股份有限公司、湖北力达环保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镇老旧小区节能改造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信建筑设计研究总院有限公司、湖北省建筑节能协会、湖北省建筑设计院有限公司、武汉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磷石膏泡沫混凝土隔墙及填筑料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市政工程中南设计研究总院有限公司、湖北峰峦新材料科技有限公司、中信建筑设计研究总院有限公司、武汉理工大学材料科学与工程学院、中国建筑第二工程局有限公司湖北分公司、湖北省电力勘测设计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智慧工地应用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工程质量安全监督总站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信息中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工程标准定额管理总站、中建三局第一建设工程有限责任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富思特创新信息技术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建二局第三建筑工程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杭州新中大科技股份有限公司武汉分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混凝土预拌厂废水废浆可回收利用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工业大学、湖北省建设科技与建筑节能办公室、武汉理工大学、中建商品混凝土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房屋建筑与市政基础设施北斗监测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汉阳市政建设集团有限公司、湖南联智监测科技有限公司、武汉汇科质量检测有限责任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消防给水系统物联网控制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信建筑设计研究总院有限公司、武汉科技大学、武汉市消防救援支队、中国市政工程中南设计研究总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消防协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恒盈泵业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镇人行天桥设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生态环境设计研究院有限公司、武汉市市政建设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RAP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厂拌热再生沥青路面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汉阳市政建设集团有限公司、武汉汇科质量检测有限责任公司、武汉承远市政工程设计有限公司、武汉盛璟阳环保材料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镇污水处理厂绿色设计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政工程设计研究院有限责任公司、华中科技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乡镇生活污水治理设施运营维护管理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市政工程中南设计研究总院有限公司、湖北永业评估咨询有限公司、湖北汉江益清环保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市环境卫生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城市管理研究会、湖北佳士成环保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路酸性集料加工工艺与质量控制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理工大学、湖北交通投资集团有限公司、湖北长江路桥有限公司、武汉市工程咨询部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桥梁水平转体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铁武汉勘察设计院有限公司、武汉武铁工程项目管理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正交异性钢桥面板单元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U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肋纵缝焊接技术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天高钢桥智造科技有限公司、中铁大桥局集团有限公司、湖北省交通规划设计院股份有限公司、中铁大桥勘测设计院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路磷石膏复合稳定材料应用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南安全环境技术研究院股份有限公司、宜昌市公路建设养护中心、湖北省交通规划设计院股份有限公司、中南检测技术有限公司、湖北省黄麦岭磷化工有限责任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高速公路智慧化设计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公路工程咨询集团有限公司、湖北交通投资集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南勘察设计院集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咨泰克交通工程集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城建设计院股份有限公司、武汉光谷中心城智慧城市建设投资管理有限公司、中信建筑设计研究总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智慧交通研究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路桥梁混凝土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T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梁精细化施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交第二航务工程局有限公司、湖北省标准化与质量研究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智慧交通研究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交通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2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节段预制拼装混凝土箱梁桥施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交第二航务工程局有限公司、湖北省标准化与质量研究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智慧交通研究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交通职业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路工程现浇泡沫聚合土设计施工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规划设计院股份有限公司、广东盛瑞科技股份有限公司、湖北交投建设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路工程泡沫轻质土应用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规划设计院股份有限公司、湖北交投十巫高速公路有限公司、广东首诚建设科技有限公司、中交路桥华东工程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高速公路运营管理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交投高速公路运营集团有限公司、湖北楚天智能交通股份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交通运输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交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枢纽工程管理区规划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勘测规划设计研究有限责任公司、武汉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滨水景观营造植物选择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勘测规划设计研究有限责任公司、华中农业大学、湖北美术学院环境艺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渡槽安全鉴定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金浪勘察设计有限公司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小型泵站更新改造设计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工武大设计集团有限公司、湖北省水利水电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灌区管理规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运行管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灌区管理规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管理设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湖北省节约用水研究中心、湖北金浪勘察设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河湖及水利工程划界确权技术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金浪勘察设计有限公司、武汉市测绘研究院、中工武大设计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库工程维修养护定额标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水利委员会综合管理中心、湖北省水利水电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工程挡土墙设计图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重力式挡土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工武大设计集团有限公司、湖北省水利水电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产建设项目水土保持遥感监管技术规程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无人机监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长江水利委员会长江科学院、湖北省水土保持工程技术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产建设项目水土保持遥感监管技术规程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区域监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长江水资源保护科学研究所、湖北省水土保持工程技术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工程防守与巡堤（坝）查险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规划勘测设计院、湖北省江汉河道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建设工程蓄水安全鉴定报告编制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规划勘测设计院、湖北省碾盘山水利水电枢纽工程建设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区域水土保持方案编制技术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规划勘测设计院、湖北省水利水电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工程信息化项目质量评定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水翼信息技术有限公司、湖北金浪勘察设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行业信息化项目监理规范化工作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北方实验室（沈阳）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乡村生态清洁小流域建设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长江水资源保护科学研究所、湖北省水土保持工程技术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河道疏浚砂综合利用实施方案编制导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水资源保护科学研究所、湖北省水利厅河道采砂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4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退垸（田、渔）还湖实施评估技术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水资源保护科学研究所、湖北省湖泊保护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3-202215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服务业用水定额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机关事业单位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服务业用水定额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学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服务业用水定额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宾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服务业用水定额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医院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水电科学研究院、湖北省节约用水研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水利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绿色建筑产业贷款实施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建设银行股份有限公司湖北省分行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湖北省建设科技与建筑节能办公室、华中科技大学建筑与城市规划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人民银行武汉分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移动障碍老年人康复辅助器具适配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康复辅具技术中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民政服务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民政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增材制造患者匹配式部分足假肢应用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康复辅具技术中心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民政服务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民政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放心社区肉菜店建设与服务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黄石市商务局、黄石交投零里生鲜有限公司、荆门市东方百货大厦、湖北省供应链管理协会、湖北省标准化与质量研究院、黄石市信息与标准化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商务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银合作服务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社保经办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点军区人力资源和社会保障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区居家养老服务安全应急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社会福利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民政服务标准化技术委员会养老服务标准化工作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养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就业创业服务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零工市场管理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襄阳市劳动就业管理局、南漳县人力资源和社会保障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就业创业服务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入乡进村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襄阳市劳动就业管理局、襄州区人力资源和社会保障局、宜城市人力资源和社会保障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就业创业服务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企业共享用工指导和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秭归县人力资源和社会保障局、湖北省标准化与质量研究院、秭归县公共就业和人才服务局、宜昌华维物流有限责任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领取社会养老保险待遇资格大数据认证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襄阳市社会养老保险管理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5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稳岗返还免申即享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襄阳市劳动就业管理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事考试笔试考场设置及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襄阳市人事考试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社服务管理与经办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人力资源和社会保障局、保康县人力资源和社会保障局、老河口市人力资源和社会保障局、襄阳市襄州区人力资源和社会保障局、襄阳高新技术产业开发区社会保障服务中心、襄阳市襄城社会保险办事处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劳动用工保障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流动仲裁庭工作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恩施市劳动人事争议仲裁委员会、恩施市人力资源和社会保障局、恩施州劳动人事争议仲裁委员会、湖北省标准化与质量研究院、利川市劳动人事争议仲裁委员会、来凤县劳动人事争议仲裁委员会、宣恩县劳动人事争议仲裁委员会、襄阳市谷城县人社局谷城劳动人事争议仲裁委员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劳动用工保障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农民工工资支付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宜昌市劳动保障监察局、宜昌市住房和城乡建设局、宜昌市建筑业协会、湖北省标准化与质量研究院、湖北银行股份有限公司宜昌分行、荆州市劳动保障监察支队、荆门市劳动保障监察局、恩施州劳动保障监察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劳动用工保障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农民工工资信息化监管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郧西县劳动保障监察局、郧西县人力资源和社会保障局、十堰市劳动保障监察局、十堰市人力资源和社会保障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职业技能培训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茶艺师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恩施市人力资源和社会保障局、恩施市公共就业和人才服务局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人力资源和社会保障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力资源和社会保障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粮食应急保障供应网点建设与评价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东湖新技术开发区发展改革局、武汉同兴泰达商贸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粮食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军人退役“一件事”联办服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襄阳市退役军人事务局、湖北省退役军人服务中心、襄阳市行政审批局、 襄阳市退役军人服务中心、襄阳市信息与标准化所、谷城县退役军人事务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退役军人事务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“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一事联办”服务总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政务管理办公室、武汉市政务服务和大数据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政务管理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政务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县乡村政务服务体系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政务管理办公室、恩施州政务服务和大数据管理局、建始县政务服务和大数据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政务管理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政务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级政务服务体系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荆州市政务服务中心、松滋市政务服务和大数据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政务管理办公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政务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6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传统村落非物质文化遗产保护与利用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文理学院、湖北省标准化与质量研究院、北京八赞文化传媒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文化和旅游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文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文物保护单位保护范围和建设控制地带划定及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古建筑保护中心、湖北省标准化与质量研究院、湖北省空间规划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文化和旅游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文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瓷器文物病害与图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文物交流信息中心、湖北省标准化与质量研究院、湖北省古建筑保护中心、武汉大学历史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文化和旅游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文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智慧景区建设评价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联通数字科技有限公司湖北省分公司、湖北省旅游数据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文化和旅游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文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科技馆展览教育通用要求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教育活动设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馆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协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科技馆展览教育通用要求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教育效果评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馆、湖北省标准化与质量研究院、华中科技大学教育科学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协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科技馆展览教育通用要求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数字科技馆资源建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馆、湖北省标准化与质量研究院、华中师范大学教育信息技术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协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小学环境教育型景观设计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科学院武汉植物园、湖北省标准化与质量研究院、湖北省青少年科技教育协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科学技术协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平竞争审查工作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法学会竞争法研究会、武汉歇尔曼市场研究院、湖北省标准化与质量研究院、北京大成（武汉）律师事务所、上海政法学院丝绸之路律师学院、武汉大学竞争法与竞争政策研究中心、武汉市司法局立法一处、武汉市市场监督管理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会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副产品流通管理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蔬菜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商务厅、湖北省物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会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副产品流通管理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谷物粉制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商务厅、湖北省物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会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副产品流通管理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动、植物油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商务厅、湖北省物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会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基于地震预警的电梯地震开关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地震局地震研究所、武汉地震科学仪器研究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震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社会管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车用压缩氢铝内胆碳纤维全缠绕气瓶定期检验规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特种设备检验检测研究院、武汉市锅炉压力容器检验研究所、武汉泰歌氢能汽车有限公司、武汉中极氢能产业创新中心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特种设备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特种设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7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聚乙烯燃气管道熔接设备定期检验规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特种设备检验检测研究院、武汉市锅炉压力容器检验研究所、湖北钟格塑料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特种设备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特种设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公用燃气管道日常维护与年度检查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锅炉压力容器检验研究所、武汉市天然气有限公司、武汉市燃气热力规划设计院有限公司、武汉誉城千里建工有限公司、武汉市德华测试工程有限公司、湖北华科瑞诚标准化技术服务事务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特种设备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高等级公路机动车安全风险预警系统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公安厅高速公路警察总队、武汉长江通信产业集团股份有限公司、中国信息通信科技集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公安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妆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医疗器械监管数据采集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药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妆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医疗器械监管数据采集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化妆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妆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医疗器械监管数据采集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医疗器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管数据资源目录编制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管数据治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药品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能源大数据中心建设运营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总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国网湖北省电力有限公司电力科学研究院、湖北省产品质量监督检验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能源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能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土地管理代码编制规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空间规划研究院、武汉大学、中部自然资源工程技术（湖北）有限公司、武汉天恒信息技术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时空大数据平台数据库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国情监测中心、成都地图慧科技有限公司、北京超图软件股份有限公司、湖北省航测遥感院、咸宁市国土空间规划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城市级地理场景倾斜摄影三维模型生产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国情监测中心、武汉大学、武汉讯图科技有限公司、武汉大势智慧科技有限公司、湖北省标准化与质量研究院、武汉追月信息技术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8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确权登记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国情监测中心（湖北省自然资源厅不动产登记中心）、武汉大学、湖北省自然资源确权登记局、湖北省标准化与质量研究院、武汉天恒信息技术有限公司、自然资源部长江中游国土调查监测工程技术创新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面塌陷监测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质环境总站、中国地质大学（武汉）、武汉市测绘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耕地质量生态地球化学动态监测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质科学研究院、湖北省地质实验测试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自然资源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自然资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工园区线上线下融合实训基地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兴发化工集团股份有限公司、湖北行简科技服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化工园区封闭化安全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兴发化工集团股份有限公司、湖北行简科技服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防灾减灾宣传教育基地建设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厅、黄冈市信息与标准化所、湖北润博标准化技术服务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综合减灾示范乡镇（街道）创建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厅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物资储备库建设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厅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应急管理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应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消防设施年度检测操作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消防救援总队、湖北省电子信息产品质量监督检验院、武汉市消防救援支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消防救援总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消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机械防烟排烟系统物联网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科技大学、湖北省消防救援总队、中信建筑设计研究总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市政工程中南设计研究总院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消防协会、武汉恒盈泵业有限公司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云联智能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消防救援总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消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19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间充质干细胞质量测定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人间充质干细胞群体倍增时间测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间充质干细胞质量测定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人间充质干细胞细胞周期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PI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染色法测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间充质干细胞质量测定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人间充质干细胞调节淋巴细胞亚群功能测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人间充质干细胞质量测定技术规范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 人间充质干细胞抑制淋巴细胞增殖测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疫源地医疗机构消毒机器人使用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科技大学同济医学院附属协和医院、湖北省疾病预防控制中心（湖北省预防医学科学院）人事科教处、武汉市疾病预防控制中心科技教育科、湖北才风医疗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医疗机构服务满意度评价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第三人民医院（湖北省中山医院）、湖北省中西医结合医院、湖北省妇幼保健院、湖北省直公立医院管理中心、湖北省中医院、武汉大学人民医院、湖北省肿瘤医院、湖北省直属机关医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小学、幼儿园教室及校外教学场所用灯具及照明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产品质量监督检验研究院、湖北省疾病预防控制中心、武汉大学护理学院、咸宁市疾病预防控制中心、赤壁市疾病预防控制中心、湖北省教育技术装备处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铁冷却塔卫生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疾病预防控制中心、武汉地铁集团有限公司、武汉中建天创环境工程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健康企业建设评估技术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疾病预防控制中心、孝感市疾病预防控制中心、武汉市职业病防治院、十堰市职业病防治院、荆门市疾病预防控制中心、武汉科技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卫生健康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卫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保工程文件归档要求与档案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长江生态环保集团有限公司、中国长江三峡集团有限公司、湖北典策档案科技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档案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质量基础设施“一站式”服务站所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建设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标准化与质量研究院、武汉岱家山瞪羚企业加速器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质量基础设施“一站式”服务站所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认定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标准化与质量研究院、武汉岱家山瞪羚企业加速器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小企业质量提升示范项目工作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标准化与质量研究院、湖北省产品质量监督检验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质量提升项目效益测算评价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标准化与质量研究院、湖北省产品质量监督检验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督管理教育培训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管培训中心、武汉大学继续教育学院、中国计量大学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食品和食用农产品中风险物质的筛查与确证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总则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食品质量安全监督检验研究院、湖北省标准化与质量研究院、武汉海关技术中心、中国水产科学研究院长江水产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食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食品和食用农产品中风险物质的筛查与确证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方法建立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食品质量安全监督检验研究院、湖北省标准化与质量研究院、武汉海关技术中心、中国水产科学研究院长江水产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食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被膜剂中烷基苯酚聚氧乙烯醚类的测定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食品质量安全监督检验研究院、、武汉海关技术中心、华中农业大学、三峡公共检验检测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检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重大活动餐饮服务食品安全保障操作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食品质量安全监督检验研究院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检验检测机构质量监控工作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产品质量监督检验研究院、华中科技大学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流域强降水面雨量预警等级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中心气象台、中国气象局武汉暴雨研究所、国家气象中心、中国长江电力股份有限公司三峡水利枢纽梯级调度通信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毫米波云雷达观测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国气象局武汉暴雨研究所、湖北省气象局观测与网络处、四创电子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分布式光伏发电太阳能资源开发潜力评估指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服务中心（湖北省专业气象服务台）、中国电力工程顾问集团中南电力设计院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易燃易爆场所防雷管理安全检查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防雷中心、武汉市江夏区气象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5-202221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避暑旅游目的地评价指标体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服务中心、湖北省公众气象服务中心、湖北大学旅游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气象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1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污染物排放地方标准实施评估技术指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湖北省生态环境监测中心站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实验室危险废物管理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中国地质大学（武汉）、湖北省固体废物与化学品污染防治中心、湖北省生态环境厅武汉生态环境监测中心、中国科学院精密测量科学与技术创新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设用地土壤污染防治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建设用地土壤污染状况调查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设用地土壤污染防治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建设用地土壤重金属监测质量保证与质量控制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设用地土壤污染防治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建设用地土壤挥发性有机物监测质量保证与质量控制技术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损害鉴定技术指南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监测规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生态环境损害司法鉴定中心、湖北省生态环境监测中心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;方正仿宋_GBK" w:cs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宋体;方正书宋_GBK" w:ascii="宋体;方正书宋_GBK" w:hAnsi="宋体;方正书宋_GBK"/>
                <w:color w:val="000000"/>
                <w:spacing w:val="-20"/>
                <w:kern w:val="0"/>
                <w:sz w:val="21"/>
                <w:szCs w:val="21"/>
                <w:lang w:eastAsia="zh-CN" w:bidi="ar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损害鉴定技术指南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证据采集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科学研究院（省生态环境工程评估中心）、武汉大学法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环境空气 挥发性有机物的在线测定——低温空管捕集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气相色谱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质谱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监测中心站、武汉天虹环保产业股份有限公司、湖北省环境保护产业协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固定污染源气态汞采样装置技术要求与检测方法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监测中心站、武汉天虹环保产业股份有限公司、湖北省环境保护产业协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Z-06-20222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园地土壤健康评价技术规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制定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生态环境科学研究院（省生态环境工程评估中心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砂梨贮藏保鲜及商品化处理技术规程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1101-2015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宣恩县特产技术推广服务中心、京山市农业技术推广中心、钟祥市经济作物工作站、枝江市百里洲农民专业合作社联合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露地秋冬大白菜优质轻简高效栽培技术规程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575-2009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湖北金润农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露地越冬甘蓝优质轻简高效栽培技术规程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576-2009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湖北金润农业发展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2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双季稻栽培技术标准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早晚机械化直播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633-2010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粮食作物研究所、华中农业大学、湖北省农业技术推广总站、黄冈市农业科学院、武穴市农业技术推广中心、浠水县农业技术推广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小麦栽培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旱茬小麦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858-2012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粮食作物研究所、襄阳市农业科学院、湖北省农业技术推广总站、湖北扶轮农业科技开发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早熟马铃薯深沟宽垄机械化栽培集成技术规程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948-201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华中农业大学、湖北省农业技术推广总站、襄阳市农业科学院、宜昌市农业技术推广中心、云梦县农业技术推广中心、随县农业技术推广站、荆州农业科学院、长江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皱皮木瓜生产技术规程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374-2006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南民族大学、湖北省长阳土家族自治县农业农村局、湖北省长阳土家族自治县特色农业发展中心 宣恩县农业农村局、宣恩县药业产业办公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砂梨生产技术规程 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 xml:space="preserve">DB42/T 931-2013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果树茶叶研究所、武汉市林业工作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生蔬菜良种繁育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芋头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 xml:space="preserve">DB42/T1027-2014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武汉蔬博农业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水生蔬菜栽培技术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芋头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 xml:space="preserve">DB42/T1028-2014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市农业科学院、汉川市杨林沟镇农业服务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茶小绿叶蝉的绿色防控技术规程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678-201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大学、武汉国科格绿生态科技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花魔芋健康栽培技术规程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 xml:space="preserve">DB42/T 1181-2016 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科学院经济作物研究所、房县九方魔芋科技有限公司、恩施土家族苗族自治州农业科学院、湖北一致魔芋生物科技股份有限公司、竹溪县泉溪益群魔芋专业合作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农业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半夏生产规程 第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部分：种植技术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1326-2018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潜江市潜半夏药业股份有限公司、湖北中医药大学、潜江市半夏协会、潜江市半夏研究所、潜江市信息与标准化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 七叶一枝花生产技术规程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337-2005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宣恩县特产技术推广服务中心、宣恩县农业农村局、宣恩县中药材协会、宣恩县市场监督管理局、宣恩县卫生健康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农业农村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中药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4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岩石与混凝土自锁锚固技术规程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1488-2018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大巨成结构股份有限公司、武汉大学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4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建筑起重机械维护保养与修理管理规范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1 365-2018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建设工程质量安全监督总站、武汉市建设工程安全监督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住房和城乡建设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住建工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食用农产品集中交易市场运营管理指南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试行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42/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T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 xml:space="preserve"> 1540-2020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武汉工程大学管理学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标准化与质量研究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食品安全质检院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疾病预防控制中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市场监督管理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市场监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1-20222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府河流域氯化物排放标准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168-1999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监测中心站、孝感市环境保护科学研究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生态环境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生态环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3-20222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 京山桥米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235-2009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京山桥米产业发展中心、京山市农业农村局、京山市市场监督管理局、京山桥米协会、湖北国宝桥米有限公司、湖北京和米业有限公司、湖北省标准化与质量研究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标志产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3-202224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 板桥党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296-2011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民族大学、湖北省农科院中药材研究所、 恩施州市场监督管理局、恩施州农业农村局、 恩施市农技推广中心、恩施市连升药业股份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标志产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T-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X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</w:rPr>
              <w:t>-03-20222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 伍家台贡茶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DB42/T 391-2010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推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修订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宣恩县特产技术推广服务中心、宣恩县农业农村局、宣恩县市场监督管理局、宣恩伍家台贡茶产业协会、宣恩县伍台昌臣茶业有限公司、湖北宣恩维民实业有限公司、恩施州伍家台富硒贡茶有限责任公司、华中农业大学园艺林业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湖北省地理标志产品标准化技术委员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地理标志产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pacing w:val="-20"/>
                <w:sz w:val="21"/>
                <w:szCs w:val="21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0"/>
                <w:sz w:val="21"/>
                <w:szCs w:val="21"/>
                <w:lang w:eastAsia="zh-CN"/>
              </w:rPr>
              <w:t>2022-2024</w:t>
            </w:r>
            <w:r>
              <w:rPr>
                <w:rFonts w:ascii="仿宋;方正仿宋_GBK" w:hAnsi="仿宋;方正仿宋_GBK" w:cs="仿宋;方正仿宋_GBK" w:eastAsia="仿宋;方正仿宋_GBK"/>
                <w:spacing w:val="-20"/>
                <w:sz w:val="21"/>
                <w:szCs w:val="21"/>
                <w:lang w:eastAsia="zh-CN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5:33:00Z</dcterms:created>
  <dc:creator>ruijie</dc:creator>
  <dc:description/>
  <dc:language>en-US</dc:language>
  <cp:lastModifiedBy>ruijie</cp:lastModifiedBy>
  <dcterms:modified xsi:type="dcterms:W3CDTF">2022-07-11T15:3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