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鄂市监量函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2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28</w:t>
      </w:r>
      <w:bookmarkEnd w:id="2"/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3" w:name="正文"/>
      <w:bookmarkStart w:id="4" w:name="zhengwen"/>
      <w:bookmarkEnd w:id="3"/>
      <w:bookmarkEnd w:id="4"/>
      <w:r>
        <w:rPr>
          <w:rFonts w:ascii="方正小标宋_GBK" w:hAnsi="方正小标宋_GBK" w:cs="方正小标宋_GBK" w:eastAsia="方正小标宋_GBK"/>
          <w:sz w:val="44"/>
          <w:szCs w:val="44"/>
        </w:rPr>
        <w:t>省市场监管局关于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布计量标准二级考评员及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pacing w:val="-2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20"/>
          <w:sz w:val="44"/>
          <w:szCs w:val="44"/>
        </w:rPr>
        <w:t>省级法定计量检定机构考评员名单的通知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pacing w:val="-20"/>
          <w:sz w:val="44"/>
          <w:szCs w:val="32"/>
        </w:rPr>
      </w:pPr>
      <w:r>
        <w:rPr>
          <w:rFonts w:eastAsia="方正仿宋_GBK" w:cs="方正仿宋_GBK" w:ascii="方正仿宋_GBK" w:hAnsi="方正仿宋_GBK"/>
          <w:spacing w:val="-20"/>
          <w:sz w:val="44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县市场监管局，各有关单位：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根据《计量标准考评员管理规定》及《法定计量检定机构考评员管理规范》有关规定，经考核合格，现将取得计量标准二级考评员及省级法定计量检定机构（专项计量授权）考评员资格的人员名单（见附件）予以公布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 w:eastAsia="方正仿宋_GBK"/>
          <w:szCs w:val="32"/>
        </w:rPr>
        <w:t>计量标准二级考评员人员名单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省级法定计量检定机构（专项计量授权）考评员</w:t>
      </w:r>
    </w:p>
    <w:p>
      <w:pPr>
        <w:pStyle w:val="Normal"/>
        <w:spacing w:lineRule="exact" w:line="579"/>
        <w:ind w:firstLine="192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人员名单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2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2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28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计量标准二级考评员人员名单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53"/>
        <w:gridCol w:w="2163"/>
        <w:gridCol w:w="3840"/>
      </w:tblGrid>
      <w:tr>
        <w:trPr>
          <w:tblHeader w:val="true"/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地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考评员证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默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建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建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博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亮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田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耿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琼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爱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蒋立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宋一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岩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泽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建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新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简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振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解金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飞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袁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四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包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汤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柯淑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涂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高振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启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丽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游建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傅承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安文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建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曙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孟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航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琦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钟凯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均瑶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荣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春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邵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金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龚云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绪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代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檀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洪传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兰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韩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建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江宇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君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正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贺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艾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亚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森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燕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传亮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奇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梦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鲁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雪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秋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杜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明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轩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文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崇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彧琦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海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水晓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覃慧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松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侯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博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陆玉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裴勇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青青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薛永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闫海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游经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裴全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文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丁隽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帆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水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正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慧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殷箭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袁若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屈煜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洪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光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溯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冷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海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邹燕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容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梦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炳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解书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春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世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海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友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雪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焕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勤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计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姗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博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邵建中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菊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邱四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沈建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晓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董开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董美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曹湘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关成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韩绍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明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袁延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顺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伟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坤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温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玉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小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安尧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国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跃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华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文纯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韩晓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翟晶晶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昌剑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江晓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冠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颜海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雄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皮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屈峰浪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宝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章启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向国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杜悦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黎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严武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小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磊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正荣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高双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玉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春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付成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饶长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伟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习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云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圣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邹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建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拥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海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秦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玮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易传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罗贵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发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建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静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唐树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普晓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毕明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於志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一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雷良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宗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谊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永埔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英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国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家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永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雄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明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建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梦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曹小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德勇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志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学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国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桂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祝洪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叶建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建中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学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夏海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严登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学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鄢春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乐少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一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邹安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宏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郦全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海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鲁建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永弘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道翠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全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勇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温玉光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毛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华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传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崔青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俊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殷汉洲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昌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骞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池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兰芬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金华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亚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振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卫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同祥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刚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红波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本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苏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卫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进军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文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标考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省级法定计量检定机构（专项计量授权）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考评员人员名单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8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55"/>
        <w:gridCol w:w="1900"/>
        <w:gridCol w:w="3533"/>
      </w:tblGrid>
      <w:tr>
        <w:trPr>
          <w:tblHeader w:val="true"/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地区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考评员证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建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默京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傅承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高振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久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葛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耿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运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翔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简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蒋立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解金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柯淑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博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建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曙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汤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田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涂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丽芬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泽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肖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许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振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游建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琼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四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包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陆玉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博韬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裴全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文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4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松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覃慧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毛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金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容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冷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雪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5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涂晓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汪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璐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熊文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梦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炳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何春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解书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6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世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海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友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燕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蒋川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秋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7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代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方春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洪传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民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计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朱勤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武汉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8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董美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马博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邱四喜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邵建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伟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曹湘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十堰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国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09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邓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周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华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包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赵文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黎霞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谭磊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向国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严武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颜海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章启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宜昌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春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付成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玮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1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全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拥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海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邹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易传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襄阳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毕明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一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徐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2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於志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鄂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陈雄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雷良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万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杨宗周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荆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蔡建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桂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德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3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梦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祝洪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建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冈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宏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龙海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恩施州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程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道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全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鲁建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4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勇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温玉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永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谢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随州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毛凡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FF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bidi="ar"/>
              </w:rPr>
              <w:t>黄卫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吴传昕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俊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杜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5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珩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明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文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殷汉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余昌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林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孝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李亚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6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王振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咸宁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曾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郭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红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3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胡卫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4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彭同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郑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仙桃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苏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7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孙卫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潜江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8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黄文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79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刘进军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张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天门市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量评（鄂）第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81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方正小标宋_GBK"/>
          <w:sz w:val="28"/>
          <w:szCs w:val="28"/>
        </w:rPr>
      </w:pPr>
      <w:r>
        <w:rPr>
          <w:rFonts w:eastAsia="方正仿宋_GBK" w:cs="方正小标宋_GBK" w:ascii="方正仿宋_GBK" w:hAnsi="方正仿宋_GBK"/>
          <w:sz w:val="28"/>
          <w:szCs w:val="28"/>
        </w:rPr>
      </w:r>
      <w:bookmarkStart w:id="5" w:name="抄送"/>
      <w:bookmarkStart w:id="6" w:name="抄送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小标宋;方正小标宋_GBK"/>
      <w:kern w:val="2"/>
      <w:sz w:val="4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1:40:00Z</dcterms:created>
  <dc:creator>张骕</dc:creator>
  <dc:description/>
  <dc:language>en-US</dc:language>
  <cp:lastModifiedBy>注册处</cp:lastModifiedBy>
  <cp:lastPrinted>2022-03-05T01:41:00Z</cp:lastPrinted>
  <dcterms:modified xsi:type="dcterms:W3CDTF">2022-03-07T17:0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