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宋体;方正书宋_GBK"/>
          <w:bCs/>
          <w:color w:val="FF0000"/>
          <w:spacing w:val="30"/>
          <w:w w:val="90"/>
          <w:sz w:val="80"/>
          <w:szCs w:val="80"/>
        </w:rPr>
      </w:pPr>
      <w:r>
        <w:rPr>
          <w:rFonts w:eastAsia="方正小标宋简体" w:cs="宋体;方正书宋_GBK" w:ascii="方正小标宋简体" w:hAnsi="方正小标宋简体"/>
          <w:bCs/>
          <w:color w:val="FF0000"/>
          <w:spacing w:val="30"/>
          <w:w w:val="90"/>
          <w:sz w:val="80"/>
          <w:szCs w:val="80"/>
        </w:rPr>
      </w:r>
    </w:p>
    <w:p>
      <w:pPr>
        <w:pStyle w:val="Normal"/>
        <w:spacing w:lineRule="exact" w:line="600"/>
        <w:ind w:right="-320" w:hanging="0"/>
        <w:jc w:val="right"/>
        <w:rPr>
          <w:rFonts w:eastAsia="方正仿宋_GBK"/>
        </w:rPr>
      </w:pPr>
      <w:bookmarkStart w:id="0" w:name="表单类型"/>
      <w:r>
        <w:rPr>
          <w:rFonts w:eastAsia="方正仿宋_GBK"/>
        </w:rPr>
        <w:t>鄂市监认检函</w:t>
      </w:r>
      <w:bookmarkEnd w:id="0"/>
      <w:r>
        <w:rPr>
          <w:rFonts w:eastAsia="方正仿宋_GBK"/>
        </w:rPr>
        <w:t>〔</w:t>
      </w:r>
      <w:bookmarkStart w:id="1" w:name="文号前缀"/>
      <w:r>
        <w:rPr>
          <w:rFonts w:eastAsia="方正仿宋_GBK"/>
        </w:rPr>
        <w:t>2021</w:t>
      </w:r>
      <w:bookmarkEnd w:id="1"/>
      <w:r>
        <w:rPr>
          <w:rFonts w:eastAsia="方正仿宋_GBK"/>
        </w:rPr>
        <w:t>〕</w:t>
      </w:r>
      <w:bookmarkStart w:id="2" w:name="流水号"/>
      <w:r>
        <w:rPr>
          <w:rFonts w:eastAsia="方正仿宋_GBK"/>
        </w:rPr>
        <w:t>200</w:t>
      </w:r>
      <w:bookmarkEnd w:id="2"/>
      <w:r>
        <w:rPr>
          <w:rFonts w:eastAsia="方正仿宋_GBK"/>
        </w:rPr>
        <w:t>号</w:t>
      </w:r>
    </w:p>
    <w:p>
      <w:pPr>
        <w:pStyle w:val="Normal"/>
        <w:spacing w:lineRule="exact" w:line="579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79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</w:r>
    </w:p>
    <w:p>
      <w:pPr>
        <w:pStyle w:val="Normal"/>
        <w:snapToGrid w:val="false"/>
        <w:spacing w:lineRule="exact" w:line="579"/>
        <w:jc w:val="center"/>
        <w:rPr>
          <w:rFonts w:ascii="方正小标宋_GBK" w:hAnsi="方正小标宋_GBK" w:eastAsia="方正小标宋_GBK"/>
          <w:sz w:val="44"/>
          <w:szCs w:val="44"/>
        </w:rPr>
      </w:pPr>
      <w:bookmarkStart w:id="3" w:name="正文"/>
      <w:bookmarkStart w:id="4" w:name="zhengwen"/>
      <w:bookmarkEnd w:id="3"/>
      <w:bookmarkEnd w:id="4"/>
      <w:r>
        <w:rPr>
          <w:rFonts w:ascii="方正小标宋_GBK" w:hAnsi="方正小标宋_GBK" w:eastAsia="方正小标宋_GBK"/>
          <w:sz w:val="44"/>
          <w:szCs w:val="44"/>
        </w:rPr>
        <w:t>省市场监管局关于公布</w:t>
      </w:r>
      <w:r>
        <w:rPr>
          <w:rFonts w:eastAsia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eastAsia="方正小标宋_GBK"/>
          <w:sz w:val="44"/>
          <w:szCs w:val="44"/>
        </w:rPr>
        <w:t>年考核合格检验检测机构资质认定评审员的通知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/>
          <w:sz w:val="44"/>
          <w:szCs w:val="32"/>
        </w:rPr>
      </w:pPr>
      <w:r>
        <w:rPr>
          <w:rFonts w:eastAsia="方正仿宋_GBK" w:ascii="方正仿宋_GBK" w:hAnsi="方正仿宋_GBK"/>
          <w:sz w:val="44"/>
          <w:szCs w:val="32"/>
        </w:rPr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各市、州、直管市、神农架林区市场监管局：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ascii="方正仿宋_GBK" w:hAnsi="方正仿宋_GBK" w:cs="方正仿宋_GBK" w:eastAsia="方正仿宋_GBK"/>
          <w:color w:val="000000"/>
          <w:szCs w:val="32"/>
        </w:rPr>
        <w:t>根据《省市场监管局关于举办</w:t>
      </w:r>
      <w:r>
        <w:rPr>
          <w:rFonts w:eastAsia="方正仿宋_GBK" w:cs="方正仿宋_GBK" w:ascii="方正仿宋_GBK" w:hAnsi="方正仿宋_GBK"/>
          <w:color w:val="000000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Cs w:val="32"/>
        </w:rPr>
        <w:t>年检验检测机构资质认定评审员培训考核的通知》（鄂市监认检函〔</w:t>
      </w:r>
      <w:r>
        <w:rPr>
          <w:rFonts w:eastAsia="方正仿宋_GBK" w:cs="方正仿宋_GBK" w:ascii="方正仿宋_GBK" w:hAnsi="方正仿宋_GBK"/>
          <w:color w:val="000000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Cs w:val="32"/>
        </w:rPr>
        <w:t>〕</w:t>
      </w:r>
      <w:r>
        <w:rPr>
          <w:rFonts w:eastAsia="方正仿宋_GBK" w:cs="方正仿宋_GBK" w:ascii="方正仿宋_GBK" w:hAnsi="方正仿宋_GBK"/>
          <w:color w:val="000000"/>
          <w:szCs w:val="32"/>
        </w:rPr>
        <w:t>18</w:t>
      </w:r>
      <w:r>
        <w:rPr>
          <w:rFonts w:ascii="方正仿宋_GBK" w:hAnsi="方正仿宋_GBK" w:cs="方正仿宋_GBK" w:eastAsia="方正仿宋_GBK"/>
          <w:color w:val="000000"/>
          <w:szCs w:val="32"/>
        </w:rPr>
        <w:t>号）要求，省市场监管局于</w:t>
      </w:r>
      <w:r>
        <w:rPr>
          <w:rFonts w:eastAsia="方正仿宋_GBK" w:cs="方正仿宋_GBK" w:ascii="方正仿宋_GBK" w:hAnsi="方正仿宋_GBK"/>
          <w:color w:val="000000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Cs w:val="32"/>
        </w:rPr>
        <w:t>10</w:t>
      </w:r>
      <w:r>
        <w:rPr>
          <w:rFonts w:ascii="方正仿宋_GBK" w:hAnsi="方正仿宋_GBK" w:cs="方正仿宋_GBK" w:eastAsia="方正仿宋_GBK"/>
          <w:color w:val="000000"/>
          <w:szCs w:val="32"/>
        </w:rPr>
        <w:t>月份先后组织进行了</w:t>
      </w:r>
      <w:r>
        <w:rPr>
          <w:rFonts w:eastAsia="方正仿宋_GBK" w:cs="方正仿宋_GBK" w:ascii="方正仿宋_GBK" w:hAnsi="方正仿宋_GBK"/>
          <w:color w:val="000000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Cs w:val="32"/>
        </w:rPr>
        <w:t>期检验检测机构资质认定评审员考核（</w:t>
      </w:r>
      <w:r>
        <w:rPr>
          <w:rFonts w:eastAsia="方正仿宋_GBK" w:cs="方正仿宋_GBK" w:ascii="方正仿宋_GBK" w:hAnsi="方正仿宋_GBK"/>
          <w:color w:val="000000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Cs w:val="32"/>
        </w:rPr>
        <w:t>期继续教育考核，</w:t>
      </w:r>
      <w:r>
        <w:rPr>
          <w:rFonts w:eastAsia="方正仿宋_GBK" w:cs="方正仿宋_GBK" w:ascii="方正仿宋_GBK" w:hAnsi="方正仿宋_GBK"/>
          <w:color w:val="000000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Cs w:val="32"/>
        </w:rPr>
        <w:t>期新任评审员考核），</w:t>
      </w:r>
      <w:r>
        <w:rPr>
          <w:rFonts w:eastAsia="方正仿宋_GBK" w:cs="方正仿宋_GBK" w:ascii="方正仿宋_GBK" w:hAnsi="方正仿宋_GBK"/>
          <w:color w:val="000000"/>
          <w:szCs w:val="32"/>
        </w:rPr>
        <w:t>11</w:t>
      </w:r>
      <w:r>
        <w:rPr>
          <w:rFonts w:ascii="方正仿宋_GBK" w:hAnsi="方正仿宋_GBK" w:cs="方正仿宋_GBK" w:eastAsia="方正仿宋_GBK"/>
          <w:color w:val="000000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Cs w:val="32"/>
        </w:rPr>
        <w:t>15</w:t>
      </w:r>
      <w:r>
        <w:rPr>
          <w:rFonts w:ascii="方正仿宋_GBK" w:hAnsi="方正仿宋_GBK" w:cs="方正仿宋_GBK" w:eastAsia="方正仿宋_GBK"/>
          <w:color w:val="000000"/>
          <w:szCs w:val="32"/>
        </w:rPr>
        <w:t>日至</w:t>
      </w:r>
      <w:r>
        <w:rPr>
          <w:rFonts w:eastAsia="方正仿宋_GBK" w:cs="方正仿宋_GBK" w:ascii="方正仿宋_GBK" w:hAnsi="方正仿宋_GBK"/>
          <w:color w:val="000000"/>
          <w:szCs w:val="32"/>
        </w:rPr>
        <w:t>22</w:t>
      </w:r>
      <w:r>
        <w:rPr>
          <w:rFonts w:ascii="方正仿宋_GBK" w:hAnsi="方正仿宋_GBK" w:cs="方正仿宋_GBK" w:eastAsia="方正仿宋_GBK"/>
          <w:color w:val="000000"/>
          <w:szCs w:val="32"/>
        </w:rPr>
        <w:t>日通过省局官网对考核合格人员进行了公示。经考核合格及公告，蔡青等</w:t>
      </w:r>
      <w:r>
        <w:rPr>
          <w:rFonts w:eastAsia="方正仿宋_GBK" w:cs="方正仿宋_GBK" w:ascii="方正仿宋_GBK" w:hAnsi="方正仿宋_GBK"/>
          <w:color w:val="000000"/>
          <w:szCs w:val="32"/>
        </w:rPr>
        <w:t>352</w:t>
      </w:r>
      <w:r>
        <w:rPr>
          <w:rFonts w:ascii="方正仿宋_GBK" w:hAnsi="方正仿宋_GBK" w:cs="方正仿宋_GBK" w:eastAsia="方正仿宋_GBK"/>
          <w:color w:val="000000"/>
          <w:szCs w:val="32"/>
        </w:rPr>
        <w:t>人取得评审员资格，其中：新任评审员</w:t>
      </w:r>
      <w:r>
        <w:rPr>
          <w:rFonts w:eastAsia="方正仿宋_GBK" w:cs="方正仿宋_GBK" w:ascii="方正仿宋_GBK" w:hAnsi="方正仿宋_GBK"/>
          <w:color w:val="000000"/>
          <w:szCs w:val="32"/>
        </w:rPr>
        <w:t>116</w:t>
      </w:r>
      <w:r>
        <w:rPr>
          <w:rFonts w:ascii="方正仿宋_GBK" w:hAnsi="方正仿宋_GBK" w:cs="方正仿宋_GBK" w:eastAsia="方正仿宋_GBK"/>
          <w:color w:val="000000"/>
          <w:szCs w:val="32"/>
        </w:rPr>
        <w:t>人，续任评审员</w:t>
      </w:r>
      <w:r>
        <w:rPr>
          <w:rFonts w:eastAsia="方正仿宋_GBK" w:cs="方正仿宋_GBK" w:ascii="方正仿宋_GBK" w:hAnsi="方正仿宋_GBK"/>
          <w:color w:val="000000"/>
          <w:szCs w:val="32"/>
        </w:rPr>
        <w:t>236</w:t>
      </w:r>
      <w:r>
        <w:rPr>
          <w:rFonts w:ascii="方正仿宋_GBK" w:hAnsi="方正仿宋_GBK" w:cs="方正仿宋_GBK" w:eastAsia="方正仿宋_GBK"/>
          <w:color w:val="000000"/>
          <w:szCs w:val="32"/>
        </w:rPr>
        <w:t>人。纳入检验检测机构资质认定评审员库管理。现将</w:t>
      </w:r>
      <w:r>
        <w:rPr>
          <w:rFonts w:eastAsia="方正仿宋_GBK" w:cs="方正仿宋_GBK" w:ascii="方正仿宋_GBK" w:hAnsi="方正仿宋_GBK"/>
          <w:color w:val="000000"/>
          <w:szCs w:val="32"/>
        </w:rPr>
        <w:t>2021</w:t>
      </w:r>
      <w:r>
        <w:rPr>
          <w:rFonts w:ascii="方正仿宋_GBK" w:hAnsi="方正仿宋_GBK" w:cs="方正仿宋_GBK" w:eastAsia="方正仿宋_GBK"/>
          <w:color w:val="000000"/>
          <w:szCs w:val="32"/>
        </w:rPr>
        <w:t>年度考核合格检验检测机构评审名单及编号予以公布（见附件）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eastAsia="方正仿宋_GBK" w:cs="方正仿宋_GBK" w:ascii="方正仿宋_GBK" w:hAnsi="方正仿宋_GBK"/>
          <w:color w:val="000000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附件：</w:t>
      </w:r>
      <w:r>
        <w:rPr>
          <w:rFonts w:eastAsia="方正仿宋_GBK"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 w:eastAsia="方正仿宋_GBK"/>
          <w:szCs w:val="32"/>
        </w:rPr>
        <w:t>年度考核合格检验检测机构评审员名单及编号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/>
        </w:rPr>
      </w:pPr>
      <w:r>
        <w:rPr>
          <w:rFonts w:eastAsia="方正仿宋_GBK" w:cs="方正仿宋_GBK" w:ascii="方正仿宋_GBK" w:hAnsi="方正仿宋_GBK"/>
        </w:rPr>
        <w:t xml:space="preserve">                        </w:t>
      </w:r>
      <w:r>
        <w:rPr>
          <w:rFonts w:ascii="方正仿宋_GBK" w:hAnsi="方正仿宋_GBK" w:eastAsia="方正仿宋_GBK"/>
        </w:rPr>
        <w:t>湖北省市场监督管理局</w:t>
      </w:r>
    </w:p>
    <w:p>
      <w:pPr>
        <w:pStyle w:val="Normal"/>
        <w:spacing w:lineRule="exact" w:line="579"/>
        <w:ind w:right="1280" w:hanging="0"/>
        <w:jc w:val="right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  <w:t>2021</w:t>
      </w:r>
      <w:r>
        <w:rPr>
          <w:rFonts w:ascii="方正仿宋_GBK" w:hAnsi="方正仿宋_GBK" w:eastAsia="方正仿宋_GBK"/>
        </w:rPr>
        <w:t>年</w:t>
      </w:r>
      <w:r>
        <w:rPr>
          <w:rFonts w:eastAsia="方正仿宋_GBK" w:ascii="方正仿宋_GBK" w:hAnsi="方正仿宋_GBK"/>
        </w:rPr>
        <w:t>12</w:t>
      </w:r>
      <w:r>
        <w:rPr>
          <w:rFonts w:ascii="方正仿宋_GBK" w:hAnsi="方正仿宋_GBK" w:eastAsia="方正仿宋_GBK"/>
        </w:rPr>
        <w:t>月</w:t>
      </w:r>
      <w:r>
        <w:rPr>
          <w:rFonts w:eastAsia="方正仿宋_GBK" w:ascii="方正仿宋_GBK" w:hAnsi="方正仿宋_GBK"/>
        </w:rPr>
        <w:t>10</w:t>
      </w:r>
      <w:r>
        <w:rPr>
          <w:rFonts w:ascii="方正仿宋_GBK" w:hAnsi="方正仿宋_GBK" w:eastAsia="方正仿宋_GBK"/>
        </w:rPr>
        <w:t>日</w:t>
      </w:r>
      <w:r>
        <w:br w:type="page"/>
      </w:r>
    </w:p>
    <w:p>
      <w:pPr>
        <w:pStyle w:val="Normal"/>
        <w:snapToGrid w:val="false"/>
        <w:spacing w:lineRule="exact" w:line="579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62"/>
        <w:gridCol w:w="1609"/>
        <w:gridCol w:w="1371"/>
        <w:gridCol w:w="4910"/>
      </w:tblGrid>
      <w:tr>
        <w:trPr>
          <w:trHeight w:val="840" w:hRule="atLeast"/>
        </w:trPr>
        <w:tc>
          <w:tcPr>
            <w:tcW w:w="1004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579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Cs w:val="32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kern w:val="0"/>
                <w:sz w:val="36"/>
                <w:szCs w:val="36"/>
                <w:lang w:bidi="ar"/>
              </w:rPr>
              <w:t>2021</w:t>
            </w:r>
            <w:r>
              <w:rPr>
                <w:rFonts w:ascii="方正小标宋_GBK" w:hAnsi="方正小标宋_GBK" w:cs="方正小标宋_GBK" w:eastAsia="方正小标宋_GBK"/>
                <w:color w:val="000000"/>
                <w:kern w:val="0"/>
                <w:sz w:val="36"/>
                <w:szCs w:val="36"/>
                <w:lang w:bidi="ar"/>
              </w:rPr>
              <w:t>年度考核合格检验检测机构评审员名单及编号</w:t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编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有效期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工 作 单 位</w:t>
            </w:r>
          </w:p>
        </w:tc>
      </w:tr>
      <w:tr>
        <w:trPr>
          <w:trHeight w:val="56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一、新任评审员（</w:t>
            </w: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8"/>
                <w:szCs w:val="28"/>
                <w:lang w:bidi="ar"/>
              </w:rPr>
              <w:t>116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人）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蔡  青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中国质量认证中心华中实验室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蔡学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洁城环境监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曾  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中国检验认证集团湖北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曾  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生态环境厅黄冈生态环境监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  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鄂州恒新机动车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  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市场监督管理培训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  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洁源检测有限公司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庆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建筑工程质量监督检验测试中心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劲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咏泉水质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达  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楚天卓越工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戴金良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市场监督管理培训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丁  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红安县公共检验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丁  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标准化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范传刚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范开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三峡公共检验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方兰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工控检验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冯启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楚强工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龚海群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环境监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呙  亮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产品质量监督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政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金雀医学检验实验室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何  凤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华祥建设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何官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行政许可技术审查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  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特种设备监督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  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标准化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  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汇科质量检测有限责任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劲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耕地质量与肥料工作总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  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雅星机动车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元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利川市腾龙机动车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志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信息与标准化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霍  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铁四院武汉检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靳  金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天衡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孔  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省质检院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雷  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中国建筑材料工业地质勘查中心湖北测试研究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黎艳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夷陵区环境保护监测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利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洁源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梦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省质检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晓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铁诚工程检测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耀环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长信土木工程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莹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产品质量监督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永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德通汽车服务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永刚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玉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公共检验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朝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利川市公共检验检测中心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朝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生态环境厅鄂州生态环境监测中心（综合质量室）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廖  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楚晟科路桥技术开发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廖美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公共检验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林  津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食品质量安全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蔺丽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中南检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  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食品质量安全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  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水利水电勘察设计院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  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粮油食品质量监督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  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陆诚工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富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博创检测技术服务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宏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特种设备监督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龙  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宣恩县顺通汽车服务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龙广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元本检测（荆州）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罗建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鄂州市公共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罗宵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中南检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马  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食品质量安全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马远刚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中铁大桥科学研究院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梅  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纤维检验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闵慧中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莫新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咸宁市公共检验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潘  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食品药品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强娟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正衡水利工程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秦祖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环境保护科学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丘国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6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航天计量测试技术研究所环境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邱玉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晶恒检测有限责任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任小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鹏发同创工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尚海霞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楚维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孙桂凤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正平水利水电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孙卫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计量测试技术研究院潜江分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孙志翔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好江南装饰建材材料市场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谭  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楚信盛元司法鉴定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唐  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安安机动车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陶瑞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省质检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汪圣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中和工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  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省市场监管局信息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会霞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7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食品质量安全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进刚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电子信息产品质量监督检验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生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农产品质量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天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衡远工程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玉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环境监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云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星晨工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争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建设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夏  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市场监督管理培训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夏启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华仲软件测评服务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向亚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省质检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肖  翔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中奥工程科技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谢军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食品药品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熊学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昌县建设工程质量监督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长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洪东方建设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海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中盛海博工程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许莉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路源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严嘉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省质检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颜  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中心工程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  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生态环境厅宜昌生态环境监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  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生态环境厅黄石生态环境监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文祥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0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玉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省质检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姚  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咸宁市水利水电工程测试所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易  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生态环境科学研究院（省生态环境工程评估中心）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易  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天门市公共检验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尹喜民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公交汽车检测科技发展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袁  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建夷检验检测中心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詹  骞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国药集团武汉血液制品有限公司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  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生态环境科学研究院（省生态环境工程评估中心）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  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正严建设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杰妮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省质检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思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精之源建设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小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智惠国测检测科技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彦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中科岩土工程技术培训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艳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大别山检测认证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赵昌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天欧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钟  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汉江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钟飞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11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科正建设工程质量检测有限责任公司</w:t>
            </w:r>
          </w:p>
        </w:tc>
      </w:tr>
      <w:tr>
        <w:trPr>
          <w:trHeight w:val="60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bidi="ar"/>
              </w:rPr>
              <w:t>二、继续教育考核合格评审员（</w:t>
            </w: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bidi="ar"/>
              </w:rPr>
              <w:t>236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bidi="ar"/>
              </w:rPr>
              <w:t>人）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蔡   磊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湖北楚晟科路桥技术开发有限公司 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曹   虹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湖北中精衡建筑检测技术有限责任公司 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曾   光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武汉岩联工程技术有限公司 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曾  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环境监测中心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曾  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兽药监察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   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交投智能检测股份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  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环境监测中心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  蕤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交通厅道路运输管理局处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  晓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电子信息产品质量监督检验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春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纤维检验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道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质量技术监督培训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吉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交通投资集团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茂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竟诚检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启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道路运输管理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绍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惠民检测技术有限责任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晓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潜江市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成   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交投智能检测股份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盛   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华中科大土木工程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   玮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计量检定测试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  欣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产品质量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  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药品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继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环境监测中心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邓  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精准衡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邓永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毅永志工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董  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地质实验测试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董浩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特种设备监督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窦丽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产品质量监督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杜   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交投智能检测股份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杜  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环境监测中心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樊继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汽车工业学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方  慧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公安司法鉴定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方慧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食品化妆品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方清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计量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冯小明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湖北科臻建设工程检测有限公司 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冯朝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地质局第一地质大队实验室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高   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精兴建设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   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计量测试检定（研究）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  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环境监测中心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娜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诚信建筑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何成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公路运输管理处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何江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九洲运贸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贺小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环境监测中心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  翔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计量测试技术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泳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中和工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菲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公共检验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清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建筑材料节能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淑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协诚交通环保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正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中精衡建筑检测技术有限责任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江  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食品质量安全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江小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食品化妆品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蒋庆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中国质量认证中心武汉分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解金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计量测试技术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孔志祥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毅永志工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蓝   鹰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随州天衡建设工程质量检测有限责任公司 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雷敬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葛洲坝集团试验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   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中精衡建筑检测技术有限责任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   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长信土木工程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   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鄂州市建设工程质量监督检测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  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产品质量监督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  韬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环境监测中心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  旭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机动车排气污染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  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环境监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爱民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核与辐射环境监测技术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红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安陆市产品质量监督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全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计量检定测试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旺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产品质量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晓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6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中南勘察基础工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李忠胜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武汉中和工程技术有限公司 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廖  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环境监测中心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凌   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地震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   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首科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   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惠民检测技术有限责任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   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交投智能检测股份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  坚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粮油食品质量监督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  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水质检测中心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建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德世爱普认证（上海）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建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公共检验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明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环境监测中心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晓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7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旭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中铁大桥勘测设计院集团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燕燕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环境监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龙   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行政许可技术审查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陆  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公共检验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罗  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环境监测中心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罗  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罗  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核与辐射环境监测技术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罗津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中科院武汉力学岩土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吕纪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公安厅刑侦总队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吕志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环境监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马  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马  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公安局交通管理局车辆管理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马先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环境监测中心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孟姣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产品质量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倪姗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粮油食品质量监督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聂卫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葛洲坝集团试验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欧阳昱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竟诚检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潘  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纤维检验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潘小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华祥建筑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   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0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中国质量认证中心武汉分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  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产品质量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成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葛洲坝集团试验检测有限公司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立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省农业科学院农业质量标准与检测技术研究所（省农药及农产品安全质量监督检验站）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青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食品质量安全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文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药品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显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产品质量监督检验建材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全继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环境监测中心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饶崇升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湖北省建筑材料节能检测中心 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荣  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质量协会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荣  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大学中南医院法医司法鉴定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邵生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佘小燕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纤维检验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沈   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交投智能检测股份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沈芳倩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湖北交通工程检测中心有限公司 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施敏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环境监测中心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石   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计量检定测试所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石义付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农业部渔业环境及水产品质量监督检验测试中心（武汉）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史晓贞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华中科大土木工程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帅   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交投智能检测股份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宋  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谱尼科技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苏明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冶金材料分析测试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孙   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建材产品质量监督检验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孙爱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长江航道规划设计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谭   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湖北华祥建筑工程质量检测有限公司 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谭  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农业生态环境保护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谭志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咸宁市环境保护监测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唐  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唐夏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建夷检验检测中心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唐兴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地质实验测试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田   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产品质量监督检验研究院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童莉亚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建筑工程质量监督检验测试中心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涂定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纤维检验局黄石分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涂伟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产品质量监督检验建材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万立皓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武汉九方工程技术有限责任公司 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万旭刚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食品质量安全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汪丰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计量测试技术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汪圣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中和工程技术有限公司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汪日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建筑工程质量监督检验测试中心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王   锋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武汉中和工程技术有限公司 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王   康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建筑工程质量监督检验测试中心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   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诚达建筑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   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中电工程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  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国家光电子产品质量监督检验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  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产品质量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  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水质检测中心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  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  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冶金材料分析测试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保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中国电力科学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春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鄂州市环境保护监测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春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长江航道规划设计研究院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佳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产品质量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克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纤维检验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王利刚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交投智能检测股份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小雪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水质检测中心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学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食品质量安全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耀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中科科创工程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煜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食品化妆品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占成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魏  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泰力盟环保科技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魏  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环境监测中心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文  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食品质量安全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    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楚晟科路桥技术开发有限公司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   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6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建筑工程质量监督检验测试中心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绍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公共检验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为健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葛洲坝集团试验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夏战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6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天安建设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向毓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利川市环境监测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肖   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6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恒信德嘉检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肖江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昌首义学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谢  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潜江市恒运机动车综合性能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谢曙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谢义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公共检验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熊  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公安局刑侦支队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熊荣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长江航道规划设计研究院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胥京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三峡食品药品检验检测中心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三峡产品质量检验检测中心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   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明华宸路桥科技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  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特种设备安全检验检测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炎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中电工程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许汉强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武汉洪东方建设工程质量检测有限公司 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严武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7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计量检定测试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闫国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枝江市天汇机动车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  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8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环境监测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  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8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公共检验检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  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8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食品化妆品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保霞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仙桃市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立群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环境保护监测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素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8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雪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产品质量监督检验研究院荆州分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振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计量测试技术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姚   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产品质量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姚少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巴东机动车检测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姚永祥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姚智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环境监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易   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惠民检测技术有限责任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   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9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百盛建设工程质量检测有限责任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余   浩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湖北省公路工程咨询监理中心 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   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9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科正工程技术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  翔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9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产品质量监督检验研究院荆州分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林普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疾病预防控制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婷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1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食品质量安全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岫云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虹源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袁  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产品质量监督检验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岳向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中科科创工程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詹  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理工大学汽车测试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   民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计量测试检定（研究）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  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食品质量安全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  欣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粮油食品中心检验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华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生态环境厅荆门生态环境监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文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蕲春县机动车综合性能检测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显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0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交通工程检测中心有限公司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旭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建筑工程质量监督检验测试中心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学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交投工程质量监督检验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延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葛洲坝集团试验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兆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环境监测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章  纬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电子信息产品质量监督检验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赵梅荣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中地检测技术有限公司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赵琼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黄石市水文水资源勘测局（湖北省水环境监测中心黄石分中心）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赵守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葛洲坝武汉道路材料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郑宏勤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建材产品质量监督检验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郑向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疾病预防控制中心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   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建筑工程质量监督检验测试中心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陶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食品质量安全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绪锦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公安厅刑侦总队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学军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地质工程勘察岩土测试研究所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有祥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农业部食品质量监督检验测试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  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环境保护监测站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  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食品质量安全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汉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环境保护监测中心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宽正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产品质量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庆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路源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小华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华祥建设工程质量检测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晓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省食品质量安全监督检验研究院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泽荣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疾病预防控制中心</w:t>
            </w:r>
          </w:p>
        </w:tc>
      </w:tr>
      <w:tr>
        <w:trPr>
          <w:trHeight w:val="6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志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农业部渔业环境及水产品质量监督检验测试中心（武汉）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邹   芃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3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湖北建夷检验检测中心有限公司 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邹于红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湖北建夷检验检测中心有限公司</w:t>
            </w:r>
          </w:p>
        </w:tc>
      </w:tr>
      <w:tr>
        <w:trPr>
          <w:trHeight w:val="3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邹云华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RJ2021022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7.12.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 xml:space="preserve">湖北交通工程检测中心有限公司 </w:t>
            </w:r>
          </w:p>
        </w:tc>
      </w:tr>
    </w:tbl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  <w:bookmarkStart w:id="5" w:name="抄送"/>
      <w:bookmarkStart w:id="6" w:name="抄送"/>
      <w:bookmarkEnd w:id="6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方正仿宋_GBK" w:hAnsi="仿宋_GB2312;方正仿宋_GBK"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08:22:00Z</dcterms:created>
  <dc:creator>张骕</dc:creator>
  <dc:description/>
  <dc:language>en-US</dc:language>
  <cp:lastModifiedBy>ruijie</cp:lastModifiedBy>
  <cp:lastPrinted>2021-12-11T08:22:00Z</cp:lastPrinted>
  <dcterms:modified xsi:type="dcterms:W3CDTF">2021-12-14T14:10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