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省市场监管局关于印发《湖北省市场监管领域部门联合抽查事项清单（第二版）》的通知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方正楷体_GBK"/>
          <w:sz w:val="44"/>
        </w:rPr>
      </w:pPr>
      <w:r>
        <w:rPr>
          <w:rFonts w:eastAsia="方正楷体_GBK" w:cs="方正楷体_GBK" w:ascii="方正楷体_GBK" w:hAnsi="方正楷体_GBK"/>
          <w:sz w:val="44"/>
        </w:rPr>
      </w:r>
    </w:p>
    <w:p>
      <w:pPr>
        <w:pStyle w:val="Normal"/>
        <w:suppressAutoHyphens w:val="tru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各市、州、县人民政府，省政府各部门，省委军民融合办，长江航务管理局：</w:t>
      </w:r>
    </w:p>
    <w:p>
      <w:pPr>
        <w:pStyle w:val="Normal"/>
        <w:suppressAutoHyphens w:val="true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按照省落实深化“放管服”改革着力培育和激发市场主体活力电视电话会议精神，为进一步转变监管理念，创新监管方式，优化营商环境，切实减轻企业负担，我局会同有关部门，对《省人民政府办公厅关于印发湖北省市场监管领域部门联合“双随机、一公开”监管工作实施办法的通知》（鄂政办发〔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55</w:t>
      </w:r>
      <w:r>
        <w:rPr>
          <w:rFonts w:ascii="方正仿宋_GBK" w:hAnsi="方正仿宋_GBK" w:cs="方正仿宋_GBK" w:eastAsia="方正仿宋_GBK"/>
          <w:sz w:val="32"/>
          <w:szCs w:val="32"/>
        </w:rPr>
        <w:t>号）所要求实施的《湖北省市场监管领域部门联合抽查事项清单（第一版）》进行修订完善，形成了《湖北省市场监管领域部门联合抽查事项清单（第二版）》，经省人民政府同意，现印发给你们，请认真贯彻执行。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：湖北省市场监管领域部门联合抽查事项清单（第二版）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仿宋_GB2312;方正仿宋_GBK" w:cs="方正仿宋_GBK"/>
          <w:sz w:val="32"/>
          <w:szCs w:val="32"/>
        </w:rPr>
      </w:pPr>
      <w:r>
        <w:rPr>
          <w:rFonts w:eastAsia="仿宋_GB2312;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  <w:r>
        <w:rPr>
          <w:rFonts w:ascii="方正仿宋_GBK" w:hAnsi="方正仿宋_GBK" w:eastAsia="方正仿宋_GBK"/>
          <w:sz w:val="32"/>
          <w:szCs w:val="32"/>
        </w:rPr>
        <w:t>湖北省市场监督管理局</w:t>
      </w:r>
    </w:p>
    <w:p>
      <w:pPr>
        <w:pStyle w:val="Normal"/>
        <w:spacing w:lineRule="exact" w:line="579"/>
        <w:ind w:right="840" w:hanging="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79"/>
        <w:rPr>
          <w:rFonts w:ascii="方正仿宋_GBK" w:hAnsi="方正仿宋_GBK" w:eastAsia="仿宋_GB2312;方正仿宋_GBK"/>
          <w:sz w:val="32"/>
          <w:szCs w:val="32"/>
        </w:rPr>
      </w:pPr>
      <w:r>
        <w:rPr>
          <w:rFonts w:eastAsia="仿宋_GB2312;方正仿宋_GBK" w:ascii="方正仿宋_GBK" w:hAnsi="方正仿宋_GBK"/>
          <w:sz w:val="32"/>
          <w:szCs w:val="32"/>
        </w:rPr>
      </w:r>
      <w:r>
        <w:br w:type="page"/>
      </w:r>
    </w:p>
    <w:p>
      <w:pPr>
        <w:pStyle w:val="Normal"/>
        <w:spacing w:lineRule="exact" w:line="579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color w:val="0000FF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湖北省市场监管领域部门联合抽查事项清单第二版）</w:t>
      </w:r>
      <w:bookmarkStart w:id="0" w:name="_GoBack"/>
      <w:bookmarkEnd w:id="0"/>
    </w:p>
    <w:p>
      <w:pPr>
        <w:pStyle w:val="Normal"/>
        <w:spacing w:lineRule="exact" w:line="200" w:before="0" w:after="0"/>
        <w:jc w:val="center"/>
        <w:rPr>
          <w:rFonts w:ascii="仿宋_GB2312;方正仿宋_GBK" w:hAnsi="仿宋_GB2312;方正仿宋_GBK" w:eastAsia="方正小标宋_GBK" w:cs="方正小标宋_GBK"/>
          <w:color w:val="0000FF"/>
          <w:sz w:val="44"/>
        </w:rPr>
      </w:pPr>
      <w:r>
        <w:rPr>
          <w:rFonts w:eastAsia="方正小标宋_GBK" w:cs="方正小标宋_GBK" w:ascii="仿宋_GB2312;方正仿宋_GBK" w:hAnsi="仿宋_GB2312;方正仿宋_GBK"/>
          <w:color w:val="0000FF"/>
          <w:sz w:val="44"/>
        </w:rPr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93"/>
        <w:gridCol w:w="2629"/>
        <w:gridCol w:w="1660"/>
        <w:gridCol w:w="1246"/>
        <w:gridCol w:w="1138"/>
        <w:gridCol w:w="2479"/>
      </w:tblGrid>
      <w:tr>
        <w:trPr>
          <w:tblHeader w:val="true"/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抽查领域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抽查事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检查对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发起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具体配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相关省直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</w:rPr>
              <w:t>联络处室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程咨询单位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程咨询单位备案信息一致性及其他情况抽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程咨询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改、住建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发改委投资处</w:t>
            </w:r>
          </w:p>
          <w:p>
            <w:pPr>
              <w:pStyle w:val="Normal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设工程标准定额管理总站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程造价咨询企业抽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学校办学情况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中小学教育装备产品（含文体教育用品、教学仪器、校服等）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学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教育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教育厅教育技术装备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产品质量监督处、省纤检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学校招生、办学、收费等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教育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教育厅基础教育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价监竞争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学校食堂食品安全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教育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教育厅学校后勤工作办公室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餐饮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影剧院、录像厅（室）、游艺厅（室）、舞厅、音乐厅经营卫生情况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游艺厅（室）、舞厅、音乐厅取得、公示相关许可证及其他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游艺厅（室）、舞厅、音乐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文旅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、卫健、消防救援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旅厅文化市场综合执法监督处（局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治安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卫健委综合监督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防火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影剧院、录像厅（室）、游艺厅（室）、舞厅、音乐厅卫生状况及卫生制度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影剧院、录像厅（室）、游艺厅（室）、舞厅、音乐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卫健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卫健委综合监督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餐饮处</w:t>
            </w:r>
          </w:p>
        </w:tc>
      </w:tr>
      <w:tr>
        <w:trPr>
          <w:trHeight w:val="61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监督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取得许可证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宾馆、旅店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、卫健、市场监管、消防救援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治安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筑市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卫健委综合监督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价监竞争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防火监督处</w:t>
            </w:r>
          </w:p>
        </w:tc>
      </w:tr>
      <w:tr>
        <w:trPr>
          <w:trHeight w:val="5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竣工验收备案手续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卫生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消防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治安安全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宾馆、旅店明码标价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企业年度报告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年度报告公示信息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企业年报信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、人社、商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人社厅劳动保障监察处、总队、就业服务中心、社会保险服务中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外资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涉消耗臭氧层物质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）的生产、使用、销售、维修、回收、销毁及原料用途等企业和单位的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消耗臭氧层物质含氢氯氟烃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HCFC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）年度生产配额、使用配额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吨及以上）和使用备案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吨以下）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HCFC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的生产企业和使用企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应对气候变化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销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企业和单位备案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销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企业和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含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的制冷设备、制冷系统或者灭火系统的维修、报废处理，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回收、再生利用或者销毁等经营活动的单位备案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含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ODS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的制冷设备、制冷系统或者灭火系统的维修、报废处理，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 xml:space="preserve">ODS 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回收、再生利用或者销毁等经营活动的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副产四氯化碳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CTC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）的甲烷氯化物企业合法销售和处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CTC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副产四氯化碳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CTC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）的甲烷氯化物企业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使用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作为化工原料用途的企业的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采购和使用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使用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ODS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作为化工原料用途的企业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监测机构监督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监测机构开展监测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监测机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生态环境监测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认检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车用油品质量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重点区域车用油品质量抽查监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车用油品生产、销售、运输、储存企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、商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产品质量监督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大气环境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销售企业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环保信息公开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销售企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大气环境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认检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获得强制性产品认证情况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排放检验机构检测情况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排放检验情况和设备使用情况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机动车排放检验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认检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大气环境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枪支经营使用单位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枪支制造企业经营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枪支经营使用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、体育、林业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治安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执法稽查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体育局竞技体育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林业局野保湿地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枪支配售企业经营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枪支配置使用单位使用枪支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保安行业相关单位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保安从业单位及其保安服务活动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保安行业相关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人社、市场监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内保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人社厅职建处、劳动保障监察处、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保安培训单位及其培训活动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爆破作业单位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民用爆破物仓储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爆破作业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军民融合、市场监管、气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治安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委军民融合办产业发展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执法稽查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气象局政策法规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爆破作业单位有关制度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爆破作业单位作业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交通运输行业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危险货物运输企业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危险货物运输企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、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客货运输处、安全监督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交管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运输新业态企业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运输新业态经营企业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、市场监管、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运输保障处、客货运输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交管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反垄断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运输车辆达标管理情况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道路运输车辆达标管理相关机构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运输保障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认检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产品质量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产品生产企业、经销企业和工程建设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科技信息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产品质量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生产资料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药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药生产者、经营者，农药登记试验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农村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农业农村厅植物保护总站、耕地质量与肥料工作总站、农机化管理处、省农机鉴定站、畜牧兽医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广告处、产品质量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肥料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肥料生产经营者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通过农业机械推广鉴定的产品及证书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机械生产经营企业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种子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种子生产经营者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兽药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兽药生产经营企业，兽药使用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饲料、饲料添加剂监督抽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饲料和饲料添加剂生产企业和经营企业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转基因生物安全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转基因生物安全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在我国境内从事农业转基因生物研究、试验、生产、加工、经营和进口、出口活动的单位和个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农村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、海关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农业农村厅科教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自然生态保护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武汉海关动植处</w:t>
            </w:r>
          </w:p>
        </w:tc>
      </w:tr>
      <w:tr>
        <w:trPr>
          <w:trHeight w:val="58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7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种畜禽质量、水生野生动物及其制品利用活动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种畜禽质量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从事种畜禽生产经营的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农村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农业农村厅种业管理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执法稽查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水生野生动物及其制品利用活动的监督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利用水生野生动物及其制品的事业单位、企业、社会组织、个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农业农村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农业农村厅渔业渔政管理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网监合同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消防产品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使用领域消防产品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使用领域消防产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消防救援机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火调技术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设工程质量安全监督总站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1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业企业安全生产情况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业企业取得安全生产许可证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工业企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应急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经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应急厅安全生产执法处、危险化学品安全监督管理处、安全生产基础处、行政审批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经信厅中小企业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业企业安全生产有关制度设置、落实等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4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工业企业职业健康制度落实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卫健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人社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卫健委职业健康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人社厅工伤保险处、劳动保障监察处、总队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互联网上网服务营业场所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互联网上网服务营业场所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经营性互联网文化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文旅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、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化和旅游厅文化市场综合执法监督处（局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网安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营业性演出经营活动从业单位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营业性演出经营活动从业单位取得许可证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营业性演出从业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消防救援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化和旅游厅文化市场综合执法监督处（局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防火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营业性演出经营活动从业单位经营、消防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艺术品经营单位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艺术品经营单位从事艺术品经营活动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艺术品经营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文旅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化和旅游厅文化市场综合执法监督处（局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网监合同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旅行社行业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旅行社取得许可证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旅行社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旅行社经营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通过网络经营旅行业务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通过网络经营旅行社业务抽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通过网络经营旅行社业务的企业及平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文旅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化和旅游厅文化市场综合执法监督处（局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网监合同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布旅游经营信息网站抽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布旅游经营信息的网站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汽车市场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新车销售市场监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新车销售市场经营主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、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消保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5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二手车市场监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二手车交易市场和二手车经营主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、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消保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报废机动车回收拆解活动监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报废机动车回收拆解企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改、生态环境、经信、交通运输、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发改委工业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固体废物与化学品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经信厅节能与综合利用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运输保障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质量发展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单用途商业预付卡监督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单用途商业预付卡业务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单用途商业预付卡发卡企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商务、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安、体育、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消保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安厅经侦总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体育局体育产业与基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7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房地产市场监督执法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房地产市场监督执法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房地产开发、物业、中介、估价、租赁等房地产从业单位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房地产市场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广告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房地产行业网签备案价及明码标价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改、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房地产市场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价监竞争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发改委价格调控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8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建筑市场监督执法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建筑市场监督执法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建筑市场从业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人社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筑市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人社厅工伤保险处、劳动保障监察处、总队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建筑市场竣工验收及消防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建筑市场从业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消防救援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工程质量安全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防火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2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燃气经营监督执法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燃气经营许可证取得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燃气经营企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燃气管理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、消防救援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城市建设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特设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消防救援总队防火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燃气经营监督执法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政工程监督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园林绿化工程建设市场监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园林绿化行业相关企业和从业人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自然资源、交通运输、林业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城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自然资源厅国土空间用途管制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建设市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林业局林场种苗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6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城镇污水处理设施污染防治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城镇污水处理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生态环境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生态环境厅环境执法监督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城市建设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涉嫌税收违法当事人的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>70.</w:t>
            </w:r>
            <w:r>
              <w:rPr>
                <w:rFonts w:ascii="方正仿宋_GBK" w:hAnsi="方正仿宋_GBK" w:cs="方正仿宋_GBK" w:eastAsia="方正仿宋_GBK"/>
                <w:kern w:val="0"/>
              </w:rPr>
              <w:t>涉嫌税收违法的纳税人、 扣缴义务人和其他涉税当事人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kern w:val="0"/>
              </w:rPr>
            </w:pPr>
            <w:r>
              <w:rPr>
                <w:rFonts w:ascii="方正仿宋_GBK" w:hAnsi="方正仿宋_GBK" w:cs="方正仿宋_GBK" w:eastAsia="方正仿宋_GBK"/>
                <w:kern w:val="0"/>
              </w:rPr>
              <w:t>涉嫌税收违法当事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税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常压液体危险货物从业单位监督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常压液体危险货物罐车生产企业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常压液体危险货物罐车生产企业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u w:val="single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产品质量监督处、认检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客货运输处、安全监督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常压液体危险货物罐体检验机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常压液体危险货物罐体检验机构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出口商品生产企业的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出口商品生产企业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出口商品生产企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海关、市场监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税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武汉海关企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劳动用工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用人单位（与劳动者建立劳动关系）工资支付、参保缴费等情况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各类用人单位、建筑施工项目（与劳动者建立劳动关系）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人社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住建、交通运输、市场监管、税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人社厅劳动保障监察处、总队、流动处、工伤保险处、就业服务中心、社保服务中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筑市场处、建筑事业发展中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人事教育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税务局稽查局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劳务派遣用工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劳务派遣相关单位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国家常规统计调查、部门统计调查、地方统计调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调查对象依法设置原始记录、统计台账以及统计数据质量情况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统计调查对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统计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改、商务、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统计局政法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发改委综合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商务厅消费促进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依法必须招标工程建设项目招标投标抽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依法必须招标工程建设项目招标投标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依法必须招标工程建设项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公共资源交易监督管理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发改、住建、交通运输、水利部门，公共资源交易（政府采购）中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共资源交易监管局法规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发改委法规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住建厅建筑市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建设市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水利厅建设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公共资源交易中心内控协调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7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水路、港口交通运输行业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水路运输经营者经营资质保持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水路运输经营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长江海事管理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港航海事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长江航务管理局运输服务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7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港口经营情况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港口经营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港航海事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新建、改建、扩建从事港口危险货物作业的建设项目安全条件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港口建设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交通运输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长江海事管理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交通运输厅港航海事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长江航务管理局运输服务处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体育经营行业监管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对经营高危险性体育项目的检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经营高危险性体育项目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体育部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文旅部门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体育局体育产业与基建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文旅厅文化市场综合执法监督处（局）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39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典当行监督检查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企业典当经营许可情况的检查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典当行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地方金融监管部门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市场监管部门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地方金融监管局监管二处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省市场监管局信用监管处</w:t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典当企业及其分支机构擅自变更登记事项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典当企业法人股东存续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8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</w:rPr>
              <w:t>典当企业虚假出资、抽逃资金情况的检查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方正仿宋_GBK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</w:r>
          </w:p>
        </w:tc>
      </w:tr>
    </w:tbl>
    <w:p>
      <w:pPr>
        <w:pStyle w:val="Normal"/>
        <w:ind w:firstLine="14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ind w:firstLine="14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ind w:firstLine="14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ind w:firstLine="14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p>
      <w:pPr>
        <w:pStyle w:val="Normal"/>
        <w:ind w:firstLine="140"/>
        <w:rPr>
          <w:rFonts w:ascii="方正仿宋_GBK" w:hAnsi="方正仿宋_GBK" w:eastAsia="方正仿宋_GBK"/>
          <w:sz w:val="28"/>
        </w:rPr>
      </w:pPr>
      <w:r>
        <w:rPr>
          <w:rFonts w:eastAsia="方正仿宋_GBK" w:ascii="方正仿宋_GBK" w:hAnsi="方正仿宋_GBK"/>
          <w:sz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宋简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宋简" w:hAnsi="等线;汉仪中宋简" w:eastAsia="等线;汉仪中宋简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eastAsia="宋体;方正书宋_GBK"/>
      <w:kern w:val="2"/>
      <w:sz w:val="18"/>
      <w:szCs w:val="18"/>
    </w:rPr>
  </w:style>
  <w:style w:type="character" w:styleId="Char1">
    <w:name w:val="批注文字 Char"/>
    <w:qFormat/>
    <w:rPr>
      <w:rFonts w:ascii="Times New Roman;DejaVu Sans" w:hAnsi="Times New Roman;DejaVu Sans" w:eastAsia="宋体;方正书宋_GBK" w:cs="Times New Roman;DejaVu Sans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4">
    <w:name w:val="批注主题 Char"/>
    <w:qFormat/>
    <w:rPr>
      <w:rFonts w:ascii="Times New Roman;DejaVu Sans" w:hAnsi="Times New Roman;DejaVu Sans" w:eastAsia="宋体;方正书宋_GBK" w:cs="Times New Roman;DejaVu Sans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;DejaVu Sans" w:hAnsi="Times New Roman;DejaVu Sans" w:eastAsia="宋体;方正书宋_GBK" w:cs="Times New Roman;DejaVu Sans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Calibri;DejaVu Sans" w:hAnsi="Calibri;DejaVu Sans" w:eastAsia="宋体;方正书宋_GBK" w:cs="Calibri;DejaVu San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20:00Z</dcterms:created>
  <dc:creator>张骕</dc:creator>
  <dc:description/>
  <dc:language>en-US</dc:language>
  <cp:lastModifiedBy>ruijie</cp:lastModifiedBy>
  <cp:lastPrinted>2021-12-08T17:20:00Z</cp:lastPrinted>
  <dcterms:modified xsi:type="dcterms:W3CDTF">2021-12-08T10:11:31Z</dcterms:modified>
  <cp:revision>2</cp:revision>
  <dc:subject/>
  <dc:title>湖北省市场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