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92" w:before="0" w:after="0"/>
        <w:jc w:val="both"/>
        <w:textAlignment w:val="auto"/>
        <w:rPr>
          <w:rStyle w:val="StrongEmphasis"/>
          <w:rFonts w:ascii="黑体" w:hAnsi="黑体" w:eastAsia="黑体" w:cs="公文小标宋简;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44"/>
          <w:lang w:val="en-US" w:eastAsia="zh-CN"/>
        </w:rPr>
      </w:pPr>
      <w:r>
        <w:rPr>
          <w:rStyle w:val="StrongEmphasis"/>
          <w:rFonts w:ascii="黑体" w:hAnsi="黑体" w:cs="公文小标宋简;宋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44"/>
          <w:lang w:val="en-US" w:eastAsia="zh-CN"/>
        </w:rPr>
        <w:t>附件</w:t>
      </w:r>
      <w:r>
        <w:rPr>
          <w:rStyle w:val="StrongEmphasis"/>
          <w:rFonts w:eastAsia="黑体" w:cs="公文小标宋简;宋体" w:ascii="黑体" w:hAnsi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44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92" w:before="0" w:after="0"/>
        <w:jc w:val="center"/>
        <w:textAlignment w:val="auto"/>
        <w:rPr>
          <w:rStyle w:val="StrongEmphasis"/>
          <w:rFonts w:ascii="公文小标宋简;宋体" w:hAnsi="公文小标宋简;宋体" w:eastAsia="公文小标宋简;宋体" w:cs="公文小标宋简;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92" w:before="0" w:after="0"/>
        <w:jc w:val="center"/>
        <w:textAlignment w:val="auto"/>
        <w:rPr>
          <w:rStyle w:val="StrongEmphasis"/>
          <w:rFonts w:ascii="方正小标宋简体" w:hAnsi="方正小标宋简体" w:eastAsia="方正小标宋简体" w:cs="公文小标宋简;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Style w:val="StrongEmphasis"/>
          <w:rFonts w:eastAsia="方正小标宋简体" w:cs="公文小标宋简;宋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21</w:t>
      </w:r>
      <w:r>
        <w:rPr>
          <w:rStyle w:val="StrongEmphasis"/>
          <w:rFonts w:ascii="方正小标宋简体" w:hAnsi="方正小标宋简体" w:cs="公文小标宋简;宋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年度省局登记企业双随机抽查实施方案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92" w:before="0" w:after="0"/>
        <w:jc w:val="left"/>
        <w:textAlignment w:val="auto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为认真贯彻落实省政府和市场监管总局关于全面推行“双随机一公开”监管工作的决策部署，根据省局年度工作安排，计划对省局登记企业开展双随机抽查工作，现制定如下工作方案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、抽查工作机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职责分工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根据《省市场监管局关于全面推进“双随机、一公开”监管工作的通知》（鄂市监发〔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19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5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号）精神，对省局登记企业的“双随机、一公开”监管工作，由信用监管处牵头统筹，相关业务处室（单位）按职责分工指导落实，委托第三方机构参加检查中的财务审计、业务咨询等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工作任务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省局相关业务处室（单位）要认真履行工作职责，选派人员按照工作指引要求指导第三方机构人员落实抽查工作任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、抽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查对象和内容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抽查对象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在省局登记注册的存续内资、外资企业（共计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1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户），依托省“互联网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+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监管”双随机一公开监管平台，随机抽取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户检查对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抽查内容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依据《省市场监管局关于全面推进“双随机、一公开”监管工作的通知》发布的随机抽查事项清单（第一版），明确检查内容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1. 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登记事项的检查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2. 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公示信息检查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3. 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商标使用行为的检查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4. 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广告行为检查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5. 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专利真实性监督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、抽查时间及方法步骤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方正楷体_GBK" w:hAnsi="方正楷体_GBK" w:eastAsia="方正楷体_GBK" w:cs="楷体_GB2312;楷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抽查时间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至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上旬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方法步骤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准备阶段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根据有关规定和要求，省局由信用监管处牵头实施抽查工作，制发抽查工作实施方案，明确抽查组人员组成、任务要求、经费保障等事项。通过随机摇号的方式确定抽查对象名单。检查前，组织相关业务处室明确联络员，并对参加检查执法的人员进行集中培训，熟悉检查要求和标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实施阶段（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上旬—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1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底）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本次抽查工作共分为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个组，各抽查组按照有关规定和要求，对抽查内容进行逐项检查，认真收集各类证据资料，如实填写相关检查表格。抽查结束后，现场召集被抽查企业高管人员通报抽查情况，指出存在问题和不足，提出整改要求。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总结阶段（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上旬—</w:t>
      </w:r>
      <w:r>
        <w:rPr>
          <w:rFonts w:eastAsia="方正仿宋_GBK" w:cs="仿宋_GB2312;仿宋" w:ascii="方正仿宋_GBK" w:hAnsi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方正仿宋_GBK" w:hAnsi="方正仿宋_GBK" w:cs="仿宋_GB2312;仿宋" w:eastAsia="方正仿宋_GBK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中旬）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工作结束后，各抽查组应在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日前提交抽查情况报告，由信用监管处会同各业务处室（单位）汇总各组抽查情况，针对在抽查中发现的问题，提出处理意见和建议，并转交相关单位按职能进行处理。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四、抽查人员及分组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为确保抽查工作的专业性和公正性，此次抽查共分成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个小组，省局信用处、广告处、省知识产权局各选派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名同志参加，每个抽查小组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（其中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为小组长），参与检查的第三方机构另选派人员配合。各抽查小组应制定具体抽查实施计划表，抓好工作落实，在方案规定的时间内完成抽查工作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结果处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及时录入抽查结果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各抽查组应在抽查检查完成之日起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个工作日内，按照“谁检查、谁录入、谁负责”的原则，将抽查检查结果录入到抽查工作平台，并通过国家企业信用信息公示系统（湖北）向社会公示。抽查结果包括未发现问题、未按规定公示应当公示的信息、公示信息隐瞒真实情况弄虚作假、通过登记的住所（经营场所）无法联系、发现问题已责令改正、不配合检查情节严重、未发现开展本次抽查涉及的经营活动、发现问题待后续处理等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类。当一个企业出现多个结果时，应归纳为一类表述，具体情况可在录入抽查结果的备注中说明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抽查后续处理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检查结果的公示只针对检查行为本身，后续对检查对象作出的列入经营异常名录、行政处罚等监管执法结果信息应按照规定的程序另行公示。抽查检查中发现违法行为符合立案条件的，要立案查处，维护双随机抽查的严肃性。建立完善部门内部问题线索移交机制，检查中发现的违法线索要及时移交相关业务部门处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、经费保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此次抽查工作购买第三方服务、人员误餐、租车等费用的开支均从“</w:t>
      </w:r>
      <w:r>
        <w:rPr>
          <w:rFonts w:ascii="方正仿宋_GBK" w:hAnsi="方正仿宋_GBK" w:cs="仿宋" w:eastAsia="方正仿宋_GBK"/>
          <w:sz w:val="32"/>
          <w:szCs w:val="32"/>
          <w:lang w:val="en-US" w:eastAsia="zh-CN"/>
        </w:rPr>
        <w:t>市场主体及执法监管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--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省属企业抽查”项目中列支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七、相关要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统一思想，提高认识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各相关处室（单位）要选派政治优、业务精、能力强的业务骨干备选参加抽查工作，并切实按照有关要求和规定认真搞好抽查工作，提高检查水平和效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0"/>
        <w:textAlignment w:val="auto"/>
        <w:rPr>
          <w:rFonts w:ascii="方正仿宋_GBK" w:hAnsi="方正仿宋_GBK" w:eastAsia="方正仿宋_GBK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统一标准，规范检查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各抽查组应坚持“一把尺子量到底”，避免检查过程出现滥用自由裁量。要严格按照检查要求，统一检查依据、标准、程序和方法，每组在抽查过程中始终不得少于</w:t>
      </w:r>
      <w:r>
        <w:rPr>
          <w:rFonts w:eastAsia="方正仿宋_GBK" w:cs="仿宋_GB2312;仿宋" w:ascii="方正仿宋_GBK" w:hAnsi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，并应出示执法证件。检查人员应规范检查过程，对照检查内容，逐条检查核实，收集相关资料，如实填写相关检查表格，并由被抽查企业法定代表人（负责人）签字盖章确认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firstLine="643"/>
        <w:jc w:val="left"/>
        <w:textAlignment w:val="auto"/>
        <w:rPr/>
      </w:pPr>
      <w:r>
        <w:rPr>
          <w:rFonts w:eastAsia="楷体_GB2312;楷体" w:cs="楷体_GB2312;楷体" w:ascii="楷体_GB2312;楷体" w:hAnsi="楷体_GB2312;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方正楷体_GBK" w:hAnsi="方正楷体_GBK" w:cs="楷体_GB2312;楷体" w:eastAsia="方正楷体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三）认真总结，注重实效。</w:t>
      </w:r>
      <w:r>
        <w:rPr>
          <w:rFonts w:ascii="方正仿宋_GBK" w:hAnsi="方正仿宋_GBK" w:cs="仿宋_GB2312;仿宋" w:eastAsia="方正仿宋_GBK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抽查工作结束后，各抽查小组要及时对抽查中发现的问题和不足认真分析总结，提出具体处理意见建议，并按照各单位职能进行处理，实事求是撰写抽查情况报告，由信用监管处集中汇总抽查情况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公文小标宋简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0"/>
      <w:jc w:val="both"/>
      <w:rPr/>
    </w:pPr>
    <w:r>
      <w:rPr>
        <w:rFonts w:eastAsia="仿宋_GB2312;仿宋" w:cs="仿宋_GB2312;仿宋" w:ascii="仿宋_GB2312;仿宋" w:hAnsi="仿宋_GB2312;仿宋"/>
        <w:kern w:val="0"/>
        <w:sz w:val="28"/>
        <w:szCs w:val="28"/>
        <w:lang w:eastAsia="zh-CN"/>
      </w:rPr>
      <w:t>—</w:t>
    </w:r>
    <w:r>
      <w:rPr>
        <w:rFonts w:eastAsia="仿宋_GB2312;仿宋" w:cs="仿宋_GB2312;仿宋" w:ascii="仿宋_GB2312;仿宋" w:hAnsi="仿宋_GB2312;仿宋"/>
        <w:kern w:val="0"/>
        <w:sz w:val="28"/>
        <w:szCs w:val="28"/>
      </w:rPr>
      <w:t xml:space="preserve"> </w:t>
    </w:r>
    <w:r>
      <w:rPr>
        <w:rFonts w:eastAsia="仿宋_GB2312;仿宋" w:ascii="仿宋_GB2312;仿宋" w:hAnsi="仿宋_GB2312;仿宋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8"/>
        <w:rFonts w:eastAsia="仿宋_GB2312;仿宋" w:ascii="仿宋_GB2312;仿宋" w:hAnsi="仿宋_GB2312;仿宋"/>
      </w:rPr>
      <w:t>2</w:t>
    </w:r>
    <w:r>
      <w:rPr>
        <w:sz w:val="28"/>
        <w:kern w:val="0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kern w:val="0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kern w:val="0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;仿宋" w:cs="仿宋_GB2312;仿宋" w:ascii="仿宋_GB2312;仿宋" w:hAnsi="仿宋_GB2312;仿宋"/>
        <w:kern w:val="0"/>
        <w:sz w:val="28"/>
        <w:szCs w:val="28"/>
        <w:lang w:eastAsia="zh-CN"/>
      </w:rPr>
      <w:t>—</w:t>
    </w:r>
    <w:r>
      <w:rPr>
        <w:rFonts w:eastAsia="仿宋_GB2312;仿宋" w:cs="仿宋_GB2312;仿宋" w:ascii="仿宋_GB2312;仿宋" w:hAnsi="仿宋_GB2312;仿宋"/>
        <w:kern w:val="0"/>
        <w:sz w:val="28"/>
        <w:szCs w:val="28"/>
      </w:rPr>
      <w:t xml:space="preserve"> </w:t>
    </w:r>
    <w:r>
      <w:rPr>
        <w:rFonts w:eastAsia="仿宋_GB2312;仿宋" w:ascii="仿宋_GB2312;仿宋" w:hAnsi="仿宋_GB2312;仿宋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8"/>
        <w:rFonts w:eastAsia="仿宋_GB2312;仿宋" w:ascii="仿宋_GB2312;仿宋" w:hAnsi="仿宋_GB2312;仿宋"/>
      </w:rPr>
      <w:t>3</w:t>
    </w:r>
    <w:r>
      <w:rPr>
        <w:sz w:val="28"/>
        <w:kern w:val="0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kern w:val="0"/>
        <w:sz w:val="28"/>
        <w:szCs w:val="28"/>
      </w:rPr>
      <w:t xml:space="preserve"> </w:t>
    </w:r>
    <w:r>
      <w:rPr>
        <w:rFonts w:eastAsia="仿宋_GB2312;仿宋" w:cs="仿宋_GB2312;仿宋" w:ascii="仿宋_GB2312;仿宋" w:hAnsi="仿宋_GB2312;仿宋"/>
        <w:kern w:val="0"/>
        <w:sz w:val="28"/>
        <w:szCs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2D64B3"/>
      <w:u w:val="none"/>
    </w:rPr>
  </w:style>
  <w:style w:type="character" w:styleId="InternetLink">
    <w:name w:val="Hyperlink"/>
    <w:basedOn w:val="Style14"/>
    <w:rPr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CharChar">
    <w:name w:val="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邹明</dc:creator>
  <dc:description/>
  <dc:language>en-US</dc:language>
  <cp:lastModifiedBy>柑桔林</cp:lastModifiedBy>
  <cp:lastPrinted>2017-07-21T09:38:00Z</cp:lastPrinted>
  <dcterms:modified xsi:type="dcterms:W3CDTF">2021-11-03T03:38:35Z</dcterms:modified>
  <cp:revision>33</cp:revision>
  <dc:subject/>
  <dc:title>省工商局关于省局登记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D3D5675044DA1B68B6BFEAA42216D</vt:lpwstr>
  </property>
  <property fmtid="{D5CDD505-2E9C-101B-9397-08002B2CF9AE}" pid="3" name="KSOProductBuildVer">
    <vt:lpwstr>2052-11.1.0.11110</vt:lpwstr>
  </property>
</Properties>
</file>