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540"/>
        <w:ind w:right="-384" w:hanging="0"/>
        <w:jc w:val="right"/>
        <w:rPr>
          <w:rFonts w:ascii="Times New Roman;DejaVu Sans" w:hAnsi="Times New Roman;DejaVu Sans" w:eastAsia="方正仿宋_GBK" w:cs="Times New Roman;DejaVu Sans"/>
        </w:rPr>
      </w:pPr>
      <w:bookmarkStart w:id="0" w:name="表单类型"/>
      <w:r>
        <w:rPr>
          <w:rFonts w:ascii="Times New Roman;DejaVu Sans" w:hAnsi="Times New Roman;DejaVu Sans" w:eastAsia="方正仿宋_GBK"/>
        </w:rPr>
        <w:t>鄂食药安办函</w:t>
      </w:r>
      <w:bookmarkEnd w:id="0"/>
      <w:r>
        <w:rPr>
          <w:rFonts w:ascii="Times New Roman;DejaVu Sans" w:hAnsi="Times New Roman;DejaVu Sans" w:eastAsia="方正仿宋_GBK"/>
        </w:rPr>
        <w:t>〔</w:t>
      </w:r>
      <w:bookmarkStart w:id="1" w:name="文号前缀"/>
      <w:r>
        <w:rPr>
          <w:rFonts w:eastAsia="方正仿宋_GBK" w:ascii="Times New Roman;DejaVu Sans" w:hAnsi="Times New Roman;DejaVu Sans"/>
        </w:rPr>
        <w:t>2021</w:t>
      </w:r>
      <w:bookmarkEnd w:id="1"/>
      <w:r>
        <w:rPr>
          <w:rFonts w:ascii="Times New Roman;DejaVu Sans" w:hAnsi="Times New Roman;DejaVu Sans" w:eastAsia="方正仿宋_GBK"/>
        </w:rPr>
        <w:t>〕</w:t>
      </w:r>
      <w:bookmarkStart w:id="2" w:name="流水号"/>
      <w:r>
        <w:rPr>
          <w:rFonts w:eastAsia="方正仿宋_GBK" w:ascii="Times New Roman;DejaVu Sans" w:hAnsi="Times New Roman;DejaVu Sans"/>
        </w:rPr>
        <w:t>13</w:t>
      </w:r>
      <w:bookmarkEnd w:id="2"/>
      <w:r>
        <w:rPr>
          <w:rFonts w:ascii="Times New Roman;DejaVu Sans" w:hAnsi="Times New Roman;DejaVu Sans" w:eastAsia="方正仿宋_GBK"/>
        </w:rPr>
        <w:t>号</w:t>
      </w:r>
    </w:p>
    <w:p>
      <w:pPr>
        <w:pStyle w:val="Normal"/>
        <w:spacing w:lineRule="exact" w:line="600"/>
        <w:rPr>
          <w:rFonts w:ascii="Times New Roman;DejaVu Sans" w:hAnsi="Times New Roman;DejaVu Sans" w:eastAsia="方正仿宋_GBK" w:cs="Times New Roman;DejaVu Sans"/>
        </w:rPr>
      </w:pPr>
      <w:r>
        <w:rPr>
          <w:rFonts w:eastAsia="方正仿宋_GBK" w:cs="Times New Roman;DejaVu Sans" w:ascii="Times New Roman;DejaVu Sans" w:hAnsi="Times New Roman;DejaVu San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0" r="0" b="0"/>
                <wp:wrapNone/>
                <wp:docPr id="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2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widowControl/>
        <w:spacing w:lineRule="exact" w:line="600"/>
        <w:jc w:val="center"/>
        <w:rPr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省食品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药品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安全办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关于加强毒蕈中毒防控工作的通知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44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44"/>
          <w:szCs w:val="32"/>
          <w:lang w:bidi="ar"/>
        </w:rPr>
      </w:r>
    </w:p>
    <w:p>
      <w:pPr>
        <w:pStyle w:val="Normal"/>
        <w:widowControl/>
        <w:spacing w:lineRule="exact" w:line="600"/>
        <w:jc w:val="left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各市、州、县食品（药品）安全办，省食品药品安全委员会有关成员单位：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近年来，全省各地各相关部门大力开展食品安全科普宣传和毒蕈（亦称</w:t>
      </w:r>
      <w:hyperlink r:id="rId2" w:tgtFrame="/home/ruijie/Documents\\x/_blank">
        <w:r>
          <w:rPr>
            <w:rStyle w:val="InternetLink"/>
            <w:rFonts w:ascii="方正仿宋_GBK" w:hAnsi="方正仿宋_GBK" w:cs="方正仿宋_GBK" w:eastAsia="方正仿宋_GBK"/>
            <w:color w:val="000000"/>
            <w:kern w:val="0"/>
            <w:szCs w:val="32"/>
            <w:lang w:bidi="ar"/>
          </w:rPr>
          <w:t>毒菌</w:t>
        </w:r>
      </w:hyperlink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，俗称毒蘑菇）中毒防控工作，全省毒蕈中毒事故大幅下降，防控成效明显。但误食毒蕈致人中毒事件仍有发生，防控形势依然严峻。为保障人民群众身体健康和生命安全，现就加强毒蕈中毒防控工作通知如下：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一、</w:t>
      </w: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强化</w:t>
      </w: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属地</w:t>
      </w: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管理</w:t>
      </w: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责任，</w:t>
      </w: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实施五级联动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毒蕈中毒事件主要发生在农村地区和山林地区，家庭误采误食较多。湖北地处长江中下游，雨水充沛，每年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至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月毒蕈迅猛生长，也是误食中毒的高发季节，对群众身体健康和生命安全造成极大危害。全省各地各有关部门要坚持以人民为中心，树牢生命至上的理念，统筹安全与发展，突出降低事件发生率和病死率两个目标，贯彻“预防为主”的方针，做好毒蕈中毒防控工作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要在强化属地管理责任的基础上，以县级为主，实施省市县乡村五级联动，织密纵向到底的防控网络。省市加强面上统筹部署、调度督促，及时提供医疗救治等技术支持。县市区注重点面结合，集中抓好重点乡镇、重点地区的科普宣传和各项防控措施的落实落地，发动基层广泛开展毒蕈鉴别宣传，逐步改变村民采食野生蘑菇的生活习惯，尽可能减少中毒事件的发生。</w:t>
      </w:r>
    </w:p>
    <w:p>
      <w:pPr>
        <w:pStyle w:val="Normal"/>
        <w:widowControl/>
        <w:spacing w:lineRule="exact" w:line="600"/>
        <w:ind w:firstLine="640"/>
        <w:rPr>
          <w:rFonts w:ascii="方正黑体_GBK" w:hAnsi="方正黑体_GBK" w:eastAsia="方正黑体_GBK" w:cs="方正黑体_GBK"/>
          <w:color w:val="000000"/>
          <w:kern w:val="0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二、开展全方位科普宣传，提高群众自我保护意识</w:t>
      </w:r>
    </w:p>
    <w:p>
      <w:pPr>
        <w:pStyle w:val="Normal"/>
        <w:widowControl/>
        <w:spacing w:lineRule="exact" w:line="600"/>
        <w:ind w:firstLine="640"/>
        <w:rPr>
          <w:rFonts w:ascii="方正黑体_GBK" w:hAnsi="方正黑体_GBK" w:eastAsia="方正黑体_GBK" w:cs="方正黑体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各县市区要对照《湖北省误食有毒野生蘑菇中毒风险分级综合防控工作指南（试行）》（见附件）落实防控措施，采取通俗易懂、便于接受的方式开展全方位科普宣传，切实提高群众自我保护意识。恩施、宜昌等既往高风险地区要开展“村不漏组、组不漏户”地毯式宣传，在乡镇村组、山林入口、农村集市、农贸市场采取警示牌、宣传画、横幅标语等方式，结合移动短信、敲锣宣传、巡逻车等办法，广泛宣传提示误采误食毒蕈的中毒风险和严重后果。要加强家庭食物中毒应急救治知识科普，一旦发生中毒症状要立即催吐，并携带蘑菇实物或图片及时送医。各地要把毒蕈防控宣传科普知识作为食品安全宣传周的重点内容，开展进学校、进市场、进餐馆、进社区、进农村、进家庭、进工地活动，教育群众勿采勿食、不买不卖野生蘑菇，不轻信网络和社会流传的鉴别方法。要组织发动村组干部、食品安全协管员等基层力量积极参与宣传，利用学校课堂教育延伸宣传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黑体_GBK" w:cs="方正仿宋_GBK"/>
          <w:color w:val="000000"/>
          <w:kern w:val="0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三、完善联防联控工作机制，加强部门协作交流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各级各有关部门要建立完善联防联控工作机制，加强部门协作和信息交流。卫生健康和疾控部门要建立常态化监测机制，加强风险交流和信息通报，为防控工作提供科学数据。林业、农业农村等部门要加强农（林）产品的源头管理，督促指导基层加强巡视巡查、宣传教育和警示劝阻。市场监管部门要加强对食品生产经营单位的日常监管，盯紧集体聚餐单位、农贸市场、景区市场、农村集市等重点场所，严厉打击违法销售和加工野生蘑菇的行为，严防毒蕈流入餐桌。教育、民政、住建、交通、文旅等部门要落实管行业必须管安全责任，督促学校和托幼机构、养老机构、建筑工地、交通运输场所和旅游景区餐饮服务单位加强日常管理，严禁非法采购加工食用野生蘑菇。乡镇（街道）要明确日常监管巡查的部门和力量，依法组织开展食品加工小作坊、小餐饮和路边小摊小贩的隐患排查，加强对群众自办宴席、集体聚餐活动的监督检查，加强对乡村厨师的教育培训，严防误食毒蕈引发群体性中毒事件。</w:t>
      </w:r>
    </w:p>
    <w:p>
      <w:pPr>
        <w:pStyle w:val="Normal"/>
        <w:widowControl/>
        <w:spacing w:lineRule="exact" w:line="600"/>
        <w:ind w:firstLine="640"/>
        <w:rPr>
          <w:rFonts w:ascii="方正黑体_GBK" w:hAnsi="方正黑体_GBK" w:eastAsia="方正黑体_GBK" w:cs="方正黑体_GBK"/>
          <w:color w:val="000000"/>
          <w:kern w:val="0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四、及时发布风险预警信息，加强应急处置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各地要结合实际，建立完善应急处置预案，定期开展应急演练。各级卫生健康部门要组织疾控机构及时发布风险预警信息，采取定点救治、对口帮扶、远程会诊等措施，提升各级医疗机构特别是基层医疗卫生单位蘑菇中毒诊断、救治能力，病情严重的要及时安排转诊。重点地区在重点季节时段要加强应急值守，一旦接报要在第一时间开展救治，按照规定开展相关调查处置工作，并及时通报、报告。各有关部门要加强毒蕈中毒信息互通，确保中毒事件早发现、早诊断、早治疗、早溯源。</w:t>
      </w:r>
    </w:p>
    <w:p>
      <w:pPr>
        <w:pStyle w:val="Normal"/>
        <w:widowControl/>
        <w:spacing w:lineRule="exact" w:line="600"/>
        <w:ind w:firstLine="640"/>
        <w:rPr>
          <w:rFonts w:ascii="方正黑体_GBK" w:hAnsi="方正黑体_GBK" w:eastAsia="方正黑体_GBK" w:cs="方正黑体_GBK"/>
          <w:color w:val="000000"/>
          <w:kern w:val="0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五、突出重点，加强督导检查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各级食品（药品）安全办和食品（药品）安全委有关成员单位要早部署、早安排，查找薄弱环节和薄弱地区，紧盯过去毒蕈中毒事件多发频发的地区进行重点督导检查，定期通报相关信息，及时约谈“重灾区”，采取有效管用的手段来落实防控措施，最大程度减少群众生命和财产损失。中高风险地区要及时采取有力措施，减少毒蕈中毒事件的发生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各市州食品（药品）安全办和省食品药品安全委有关成员单位请于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月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30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日前将有关防控宣传工作开展情况报省食品药品安全办（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hbshipin@163.com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）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联系人：朱锐   联系电话：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88701956</w:t>
      </w:r>
    </w:p>
    <w:p>
      <w:pPr>
        <w:pStyle w:val="Normal"/>
        <w:widowControl/>
        <w:spacing w:lineRule="exact" w:line="579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exact" w:line="579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附件：湖北省误食有毒野生蘑菇中毒风险分级综合防控工作</w:t>
      </w:r>
    </w:p>
    <w:p>
      <w:pPr>
        <w:pStyle w:val="Normal"/>
        <w:widowControl/>
        <w:spacing w:lineRule="exact" w:line="600"/>
        <w:ind w:firstLine="1600"/>
        <w:jc w:val="left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指南（试行）</w:t>
      </w:r>
    </w:p>
    <w:p>
      <w:pPr>
        <w:pStyle w:val="Normal"/>
        <w:widowControl/>
        <w:spacing w:lineRule="exact" w:line="600"/>
        <w:jc w:val="left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           </w:t>
      </w:r>
      <w:r>
        <w:rPr>
          <w:rFonts w:ascii="方正仿宋_GBK" w:hAnsi="方正仿宋_GBK" w:eastAsia="方正仿宋_GBK"/>
        </w:rPr>
        <w:t>湖北省食品药品安全委员会办公室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1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5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21</w:t>
      </w:r>
      <w:r>
        <w:rPr>
          <w:rFonts w:ascii="方正仿宋_GBK" w:hAnsi="方正仿宋_GBK" w:eastAsia="方正仿宋_GBK"/>
        </w:rPr>
        <w:t>日</w:t>
      </w:r>
    </w:p>
    <w:p>
      <w:pPr>
        <w:pStyle w:val="Normal"/>
        <w:ind w:right="16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方正黑体_GBK" w:hAnsi="方正黑体_GBK" w:eastAsia="方正黑体_GBK" w:cs="方正黑体_GBK"/>
          <w:color w:val="000000"/>
          <w:kern w:val="0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附件</w:t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湖北省误食有毒野生蘑菇中毒风险分级</w:t>
      </w:r>
    </w:p>
    <w:p>
      <w:pPr>
        <w:pStyle w:val="Normal"/>
        <w:widowControl/>
        <w:spacing w:lineRule="exact" w:line="600"/>
        <w:jc w:val="center"/>
        <w:rPr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综合防控工作指南</w:t>
      </w:r>
    </w:p>
    <w:p>
      <w:pPr>
        <w:pStyle w:val="Normal"/>
        <w:widowControl/>
        <w:spacing w:lineRule="exact" w:line="600"/>
        <w:jc w:val="center"/>
        <w:rPr>
          <w:rFonts w:ascii="方正楷体_GBK" w:hAnsi="方正楷体_GBK" w:eastAsia="方正楷体_GBK" w:cs="方正楷体_GBK"/>
          <w:color w:val="000000"/>
          <w:kern w:val="0"/>
          <w:szCs w:val="32"/>
          <w:lang w:bidi="ar"/>
        </w:rPr>
      </w:pPr>
      <w:r>
        <w:rPr>
          <w:rFonts w:ascii="方正楷体_GBK" w:hAnsi="方正楷体_GBK" w:cs="方正楷体_GBK" w:eastAsia="方正楷体_GBK"/>
          <w:color w:val="000000"/>
          <w:kern w:val="0"/>
          <w:szCs w:val="32"/>
          <w:lang w:bidi="ar"/>
        </w:rPr>
        <w:t>（试行）</w:t>
      </w:r>
    </w:p>
    <w:p>
      <w:pPr>
        <w:pStyle w:val="Normal"/>
        <w:widowControl/>
        <w:spacing w:lineRule="exact" w:line="600"/>
        <w:jc w:val="center"/>
        <w:rPr>
          <w:rFonts w:ascii="方正楷体_GBK" w:hAnsi="方正楷体_GBK" w:eastAsia="方正楷体_GBK" w:cs="方正楷体_GBK"/>
          <w:color w:val="000000"/>
          <w:kern w:val="0"/>
          <w:szCs w:val="32"/>
          <w:lang w:bidi="ar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为有效遏制误食毒蕈中毒事故频繁发生，牢固树立人民至上、生命至上理念，减少人民群众生命财产损失，守护人民群众“舌尖上的安全”，依据《中华人民共和国食品安全法》《食源性疾病管理办法》《食品安全风险监测管理规定》，以及食品安全工作相关文件精神和技术规范，特制定本工作指南。</w:t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一、分区分级标准</w:t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全省以县域为单元，根据每个县市区的误食毒蕈中毒发病人数、死亡人数、发生场所类型，既考虑远期中毒风险又考虑近期防控情况，将其划分为无事件上报县市区、低风险县市区、中风险县市区和高风险县市区四类地区。每年根据中毒事件起数或发病人数、死亡人数、中毒场所等因素，由省食品药品安全办、省卫生健康委、省疾控中心及时动态调整风险等级。</w:t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黑体_GBK" w:hAnsi="方正黑体_GBK" w:cs="方正黑体_GBK" w:eastAsia="方正黑体_GBK"/>
          <w:color w:val="000000"/>
          <w:kern w:val="0"/>
          <w:szCs w:val="32"/>
          <w:lang w:bidi="ar"/>
        </w:rPr>
        <w:t>二、对应防控措施</w:t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遵循“突出重点、统筹兼顾、分类指导、分区施策、动态管理”的原则，坚持依法防控、科学防治、精准施策，不搞“一刀切”，提高毒蕈中毒防控的科学性、精准性和针对性，努力把毒蕈中毒的风险降到最低</w:t>
      </w:r>
      <w:r>
        <w:rPr>
          <w:color w:val="000000"/>
          <w:kern w:val="0"/>
          <w:szCs w:val="32"/>
          <w:lang w:bidi="ar"/>
        </w:rPr>
        <w:t>，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减少中毒事件发生，降低病死率。本指南根据我省中毒发生规律以及风险认知调查结果，针对性制定如下综合防控措施：</w:t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0"/>
          <w:szCs w:val="32"/>
          <w:lang w:bidi="ar"/>
        </w:rPr>
        <w:t>（一）无事件上报、低风险县市区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实施“广泛宣传、信息报送、应急演练”防控策略，采取以下措施：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1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开展全方位、多层次、立体化的毒蕈中毒宣传。毒蕈中毒高峰期间（一般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4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月—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10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月），在乡镇、村组、农村（农贸）集市、学校、餐厅、进山口等地采取设立警示牌、张贴宣传画、悬挂宣传标语、大喇叭等方式，反复提示不采不食野生菌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2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严格遵照《食品安全法》报告误食毒蕈中毒病例相关信息。基层医疗卫生机构和有关部门要加强信息互通，及时按程序报告，不得出现迟报、瞒报、漏报的情况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3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加强流行病调查能力建设，强化应急处置队伍的培训。要及时组织相关部门开展毒蕈中毒事件应急演练，一旦发毒蕈中毒事件，及时采取剩余样本或重新到采摘地采样供疾控机构鉴定菌种。加强基层医疗机构的培训，熟悉和掌握发生毒蕈中毒后的催吐、洗胃等简易处理方法，一旦发现剧毒毒蕈中毒要在进食后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12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小时内及时转诊至市级以上有救治经验的医疗机构救治。</w:t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0"/>
          <w:szCs w:val="32"/>
          <w:lang w:bidi="ar"/>
        </w:rPr>
        <w:t>（二）中风险县市区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实施“精准宣传、强化监管、综合防控”防控策略，在上述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3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项措施的基础上，增加落实以下措施：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4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动员食品安全协管员、乡村医生等积极参与，组织开展进村入户宣传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5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野生蘑菇中毒宣传进农村中小学校，小手牵大手。在学校设置野生蘑菇中毒风险课程，研发教师手册、学生手册和课程包，并开展野生蘑菇风险相关的知识竞赛、师资培训等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6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开展综合防控，强化专项监督检查，及时排除安全隐患。县级及以上食品（药品）安全办组织相关部门开展蘑菇中毒综合防控工作，强化对各餐饮单位、建筑工地、景区酒店、单位食堂、农村宴席等集体食堂违规加工野生蘑菇，农贸市场、路边摊违规销售的巡查和监督检查。</w:t>
      </w:r>
    </w:p>
    <w:p>
      <w:pPr>
        <w:pStyle w:val="Normal"/>
        <w:widowControl/>
        <w:spacing w:lineRule="exact" w:line="600"/>
        <w:ind w:firstLine="640"/>
        <w:rPr>
          <w:szCs w:val="32"/>
        </w:rPr>
      </w:pPr>
      <w:r>
        <w:rPr>
          <w:rFonts w:ascii="方正楷体_GBK" w:hAnsi="方正楷体_GBK" w:cs="方正楷体_GBK" w:eastAsia="方正楷体_GBK"/>
          <w:color w:val="000000"/>
          <w:kern w:val="0"/>
          <w:szCs w:val="32"/>
          <w:lang w:bidi="ar"/>
        </w:rPr>
        <w:t>（三）高风险县市区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实施“提升能力、加强监测、强化救治”防控策略，在上述</w:t>
      </w: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6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项措施的基础上，增加落实以下措施：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7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实时监测、定期研判毒蘑菇中毒趋势。县级及以上卫生健康行政部门应及时汇总分析监测数据、研判野生蘑菇中毒形势，评价综合防治措施的有效性，形成书面报告，及时报送本级人民政府，同时通报市场监管、农业、林业等相关部门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  <w:t>8.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  <w:lang w:bidi="ar"/>
        </w:rPr>
        <w:t>提升县级医院对重症蘑菇中毒病例的综合救治能力。建立剧毒蘑菇中毒救治专家队伍，定期组织急救医生系统学习《中国蘑菇中毒诊治临床专家共识》《中国含鹅膏毒肽蘑菇中毒临床诊断治疗专家共识》，加强与湖北省中西医结合医院（国家中毒救治湖北基地）等医疗机构的远程会诊，建立县级公立医院与基层医疗卫生机构之间的便捷转诊通道，为基层转诊蘑菇中毒患者提供优先就诊、优先检查、优先住院等便利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Cs w:val="32"/>
          <w:lang w:bidi="ar"/>
        </w:rPr>
      </w:r>
      <w:r>
        <w:br w:type="page"/>
      </w:r>
    </w:p>
    <w:p>
      <w:pPr>
        <w:pStyle w:val="Normal"/>
        <w:widowControl/>
        <w:spacing w:lineRule="exact" w:line="600"/>
        <w:ind w:firstLine="640"/>
        <w:jc w:val="left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37210</wp:posOffset>
            </wp:positionH>
            <wp:positionV relativeFrom="page">
              <wp:posOffset>1504315</wp:posOffset>
            </wp:positionV>
            <wp:extent cx="6410325" cy="631761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631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</w:r>
      <w:r>
        <w:br w:type="page"/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湖北省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2020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误食有毒野生蘑菇中毒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风险分级</w:t>
      </w:r>
    </w:p>
    <w:tbl>
      <w:tblPr>
        <w:tblW w:w="10007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748"/>
      </w:tblGrid>
      <w:tr>
        <w:trPr>
          <w:trHeight w:val="63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Cs w:val="32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32"/>
                <w:lang w:bidi="ar"/>
              </w:rPr>
              <w:t>风险等级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Cs w:val="32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Cs w:val="32"/>
                <w:lang w:bidi="ar"/>
              </w:rPr>
              <w:t>县市区</w:t>
            </w:r>
          </w:p>
        </w:tc>
      </w:tr>
      <w:tr>
        <w:trPr>
          <w:trHeight w:val="54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高风险（</w:t>
            </w:r>
            <w:r>
              <w:rPr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个）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利川市  大冶市  西陵区  咸丰县  宣恩县</w:t>
            </w:r>
          </w:p>
        </w:tc>
      </w:tr>
      <w:tr>
        <w:trPr>
          <w:trHeight w:val="53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中风险（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个）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江夏区  罗田县  麻城市  沙洋县  松滋市  通城县  夷陵区  英山县</w:t>
            </w:r>
          </w:p>
        </w:tc>
      </w:tr>
      <w:tr>
        <w:trPr>
          <w:trHeight w:val="1349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低风险（</w:t>
            </w:r>
            <w:r>
              <w:rPr>
                <w:color w:val="000000"/>
                <w:sz w:val="24"/>
                <w:szCs w:val="24"/>
                <w:lang w:bidi="ar"/>
              </w:rPr>
              <w:t>17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个）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安陆市  长阳土家族自治县  点军区  东宝区  东西湖区  樊城区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洪湖市  黄梅县  黄州区  京山市  南漳县  随县  兴山县  应城市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远安县  云梦县  浠水县</w:t>
            </w:r>
          </w:p>
        </w:tc>
      </w:tr>
      <w:tr>
        <w:trPr>
          <w:trHeight w:val="417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无事件上报（</w:t>
            </w:r>
            <w:r>
              <w:rPr>
                <w:color w:val="000000"/>
                <w:sz w:val="24"/>
                <w:szCs w:val="24"/>
                <w:lang w:bidi="ar"/>
              </w:rPr>
              <w:t>73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个）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青山区  江岸区  江汉区  硚口区  汉阳区  武昌区  洪山区  汉南区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蔡甸区  黄陂区  新洲区  黄石港区  西塞山区  下陆区  铁山区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阳新县  茅箭区  张湾区  郧阳区  郧西县  竹山县  竹溪县  房县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丹江口市  伍家岗区  猇亭区  秭归县  五峰土家族自治县  宜都市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当阳市  枝江市  襄城区  襄州区  谷城县  保康县  老河口市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枣阳市  宜城市  梁子湖区  华容区  鄂城区  掇刀区  钟祥市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孝南区  孝昌县  大悟县  汉川市  沙市区  荆州区  公安县  监利市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江陵县  石首市  团风县  红安县  蕲春县  武穴市  咸安区  嘉鱼县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崇阳县  通山县  赤壁市  曾都区  广水市  恩施市  建始县  巴东县</w:t>
            </w:r>
          </w:p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bidi="ar"/>
              </w:rPr>
              <w:t>来凤县  鹤峰县  仙桃市  潜江市  天门市  神农架林区</w:t>
            </w:r>
          </w:p>
        </w:tc>
      </w:tr>
    </w:tbl>
    <w:p>
      <w:pPr>
        <w:pStyle w:val="Normal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28"/>
          <w:szCs w:val="28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kern w:val="0"/>
          <w:sz w:val="28"/>
          <w:szCs w:val="28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28"/>
          <w:szCs w:val="28"/>
          <w:lang w:bidi="a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043305</wp:posOffset>
              </wp:positionH>
              <wp:positionV relativeFrom="paragraph">
                <wp:posOffset>-17780</wp:posOffset>
              </wp:positionV>
              <wp:extent cx="10433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19.05pt;mso-wrap-distance-left:0pt;mso-wrap-distance-right:0pt;mso-wrap-distance-top:0pt;mso-wrap-distance-bottom:0pt;margin-top:-1.4pt;mso-position-vertical-relative:text;margin-left:-82.1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 w:cs="Calibri;DejaVu Sans"/>
                        <w:sz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56910</wp:posOffset>
              </wp:positionH>
              <wp:positionV relativeFrom="paragraph">
                <wp:posOffset>5715</wp:posOffset>
              </wp:positionV>
              <wp:extent cx="97980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15pt;height:19.05pt;mso-wrap-distance-left:0pt;mso-wrap-distance-right:0pt;mso-wrap-distance-top:0pt;mso-wrap-distance-bottom:0pt;margin-top:0.45pt;mso-position-vertical-relative:text;margin-left:45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932716-7155042.htm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47:00Z</dcterms:created>
  <dc:creator>张骕</dc:creator>
  <dc:description/>
  <dc:language>en-US</dc:language>
  <cp:lastModifiedBy>餐饮处</cp:lastModifiedBy>
  <cp:lastPrinted>2021-05-25T00:47:00Z</cp:lastPrinted>
  <dcterms:modified xsi:type="dcterms:W3CDTF">2021-05-24T10:2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A632089A24B238A9D74BFCB1AC8A4</vt:lpwstr>
  </property>
  <property fmtid="{D5CDD505-2E9C-101B-9397-08002B2CF9AE}" pid="3" name="KSOProductBuildVer">
    <vt:lpwstr>2052-11.8.2.9695</vt:lpwstr>
  </property>
  <property fmtid="{D5CDD505-2E9C-101B-9397-08002B2CF9AE}" pid="4" name="KSOSaveFontToCloudKey">
    <vt:lpwstr>554147974_btnclosed</vt:lpwstr>
  </property>
</Properties>
</file>