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975" w:leader="none"/>
        </w:tabs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</w:p>
    <w:p>
      <w:pPr>
        <w:pStyle w:val="Normal"/>
        <w:tabs>
          <w:tab w:val="clear" w:pos="425"/>
          <w:tab w:val="left" w:pos="975" w:leader="none"/>
        </w:tabs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tabs>
          <w:tab w:val="clear" w:pos="425"/>
          <w:tab w:val="left" w:pos="975" w:leader="none"/>
        </w:tabs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湖北省市场监管局</w:t>
      </w:r>
      <w:r>
        <w:rPr>
          <w:rFonts w:eastAsia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eastAsia="方正小标宋_GBK"/>
          <w:sz w:val="44"/>
          <w:szCs w:val="44"/>
        </w:rPr>
        <w:t>年度能力验证项目</w:t>
      </w:r>
    </w:p>
    <w:p>
      <w:pPr>
        <w:pStyle w:val="Normal"/>
        <w:tabs>
          <w:tab w:val="clear" w:pos="425"/>
          <w:tab w:val="left" w:pos="975" w:leader="none"/>
        </w:tabs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10"/>
        <w:gridCol w:w="2070"/>
        <w:gridCol w:w="4020"/>
      </w:tblGrid>
      <w:tr>
        <w:trPr>
          <w:trHeight w:val="9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项目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项目联系人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食醋中总酸、山梨酸含量的测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向亚玲、陈 艳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027-59370521/027-88219972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3667216742/18771054138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复合肥料中的总氮、有效磷、钾含量的检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向亚玲、孟姣容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027-59370521/027-88232827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3667216742/ 15807141762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水泥中的三氧化硫、氧化镁、氯离子含量的检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向亚玲、周 阳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027-59370521/027-59370539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3667216742/ 18717194885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金属材料中洛氏硬度的检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向亚玲、刘 源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027-59370521/027-59370552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3667216742/ 13419570082</w:t>
            </w:r>
          </w:p>
        </w:tc>
      </w:tr>
      <w:tr>
        <w:trPr>
          <w:trHeight w:val="9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食品接触用纸制品中甲醛含量的测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向亚玲、陈 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027-59370521/027-59370581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28"/>
                <w:szCs w:val="28"/>
              </w:rPr>
              <w:t>13667216742/ 13397122788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32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高温试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32"/>
              </w:rPr>
              <w:t>夏晓玲、钟小华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32"/>
              </w:rPr>
              <w:t>027-88210762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z w:val="28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32"/>
              </w:rPr>
              <w:t>18062126503/189715550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0:47:00Z</dcterms:created>
  <dc:creator>餐饮处</dc:creator>
  <dc:description/>
  <dc:language>en-US</dc:language>
  <cp:lastModifiedBy>餐饮处</cp:lastModifiedBy>
  <cp:lastPrinted>2021-04-13T03:11:00Z</cp:lastPrinted>
  <dcterms:modified xsi:type="dcterms:W3CDTF">2021-04-13T15:06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