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小标宋_GBK" w:cs="方正仿宋_GBK"/>
          <w:sz w:val="44"/>
          <w:szCs w:val="44"/>
        </w:rPr>
      </w:pPr>
      <w:r>
        <w:rPr>
          <w:rFonts w:ascii="方正仿宋_GBK" w:hAnsi="方正仿宋_GBK" w:cs="方正仿宋_GBK" w:eastAsia="方正小标宋_GBK"/>
          <w:sz w:val="44"/>
          <w:szCs w:val="44"/>
        </w:rPr>
        <w:t>事项清单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小标宋_GBK" w:cs="方正仿宋_GBK"/>
          <w:sz w:val="44"/>
          <w:szCs w:val="44"/>
        </w:rPr>
      </w:pPr>
      <w:r>
        <w:rPr>
          <w:rFonts w:eastAsia="方正小标宋_GBK" w:cs="方正仿宋_GBK" w:ascii="方正仿宋_GBK" w:hAnsi="方正仿宋_GBK"/>
          <w:sz w:val="44"/>
          <w:szCs w:val="44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44"/>
        <w:gridCol w:w="3561"/>
        <w:gridCol w:w="4504"/>
      </w:tblGrid>
      <w:tr>
        <w:trPr>
          <w:tblHeader w:val="true"/>
          <w:trHeight w:val="7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事项类型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事项名称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</w:rPr>
              <w:t>子项名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医疗器械出口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医疗器械出口备案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二类精神药品零售业务审批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二类精神药品零售业务审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科研和教学用毒性药品购买审批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科研和教学用毒性药品购买审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麻醉药品和精神药品邮寄证明核发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麻醉药品和精神药品邮寄证明核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麻醉药品和第一类精神药品运输证明核发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麻醉药品和第一类精神药品运输证明核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携带少量麻醉药品和精神药品出入境证明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携带少量麻醉药品和精神药品出入境证明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医疗器械网络销售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医疗器械网络销售备案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产品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产品备案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核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变更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注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一类医疗器械生产备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补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其他行政权力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二类医疗器械经营备案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二类医疗器械经营备案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经营场所、经营方式、经营范围、库房地址变更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补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注销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延续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核发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批发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的企业名称、法定代表人、企业负责人、住所等事项变更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注销</w:t>
            </w:r>
          </w:p>
        </w:tc>
      </w:tr>
      <w:tr>
        <w:trPr>
          <w:trHeight w:val="76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的经营范围、注册地址、仓库地址的变更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核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换发</w:t>
            </w:r>
          </w:p>
        </w:tc>
      </w:tr>
      <w:tr>
        <w:trPr>
          <w:trHeight w:val="66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的企业名称、法定代表人、企业负责人、企业质量负责人的变更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药品零售企业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药品经营许可证》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连锁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补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核发</w:t>
            </w:r>
          </w:p>
        </w:tc>
      </w:tr>
      <w:tr>
        <w:trPr>
          <w:trHeight w:val="67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的企业名称、法定代表人、企业负责人、住所地址等事项变更</w:t>
            </w:r>
          </w:p>
        </w:tc>
      </w:tr>
      <w:tr>
        <w:trPr>
          <w:trHeight w:val="64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注册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经营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地址、经营范围、仓库地址变更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补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换发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行政许可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第三类医疗器械经营许可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《医疗器械经营许可证》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零售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</w:rPr>
              <w:t>注销</w:t>
            </w:r>
          </w:p>
        </w:tc>
      </w:tr>
    </w:tbl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  <w:r>
        <w:br w:type="page"/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联络员反馈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报送单位：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26"/>
        <w:gridCol w:w="28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姓  名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部  门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Cs w:val="32"/>
              </w:rPr>
              <w:t>联系方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3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23:41:00Z</dcterms:created>
  <dc:creator>张骕</dc:creator>
  <dc:description/>
  <dc:language>en-US</dc:language>
  <cp:lastModifiedBy>zhangzhao</cp:lastModifiedBy>
  <cp:lastPrinted>2021-03-17T23:42:00Z</cp:lastPrinted>
  <dcterms:modified xsi:type="dcterms:W3CDTF">2021-03-18T15:1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