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bidi="ar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bidi="ar"/>
        </w:rPr>
        <w:t>1</w:t>
      </w:r>
    </w:p>
    <w:p>
      <w:pPr>
        <w:pStyle w:val="TextBody"/>
        <w:spacing w:lineRule="exact" w:line="560" w:before="0" w:after="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bidi="ar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bidi="ar"/>
        </w:rPr>
      </w:r>
    </w:p>
    <w:p>
      <w:pPr>
        <w:pStyle w:val="TextBody"/>
        <w:spacing w:lineRule="exact" w:line="560" w:before="0" w:after="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  <w:del w:id="0" w:author="张骕" w:date="2022-06-23T15:21:00Z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22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湖北省化肥、防护用品产品质量监督</w:t>
      </w:r>
    </w:p>
    <w:p>
      <w:pPr>
        <w:pStyle w:val="TextBody"/>
        <w:spacing w:lineRule="exact" w:line="560" w:before="0" w:after="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抽查不合格产品及企业名单</w:t>
      </w:r>
    </w:p>
    <w:p>
      <w:pPr>
        <w:pStyle w:val="Normal"/>
        <w:spacing w:lineRule="exact" w:line="560"/>
        <w:ind w:firstLine="280"/>
        <w:jc w:val="left"/>
        <w:rPr>
          <w:rFonts w:ascii="方正仿宋_GBK" w:hAnsi="方正仿宋_GBK" w:eastAsia="方正仿宋_GBK" w:cs="方正仿宋_GBK"/>
          <w:color w:val="000000"/>
          <w:kern w:val="0"/>
          <w:sz w:val="28"/>
          <w:szCs w:val="28"/>
          <w:lang w:bidi="ar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28"/>
          <w:szCs w:val="28"/>
          <w:lang w:bidi="ar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44"/>
        <w:gridCol w:w="1377"/>
        <w:gridCol w:w="1102"/>
        <w:gridCol w:w="1515"/>
        <w:gridCol w:w="1516"/>
        <w:gridCol w:w="2066"/>
        <w:gridCol w:w="822"/>
        <w:gridCol w:w="1822"/>
        <w:gridCol w:w="1737"/>
        <w:gridCol w:w="689"/>
      </w:tblGrid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产品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规格型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生产日期及批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标称生产企业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地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所属市州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抽检单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不合格项目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抽查领域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总养分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5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/2/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华丰生物化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华丰生物化工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随州市曾都区星光工业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随州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市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有效磷（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P2O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计）含量、钾（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2O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计）含量、总养分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+P2O5+K2O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氯离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总养分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5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，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/2/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巴特旺化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巴特旺化肥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广水办事处松林工业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随州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市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识警示语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钙镁磷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/2/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农乐化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农乐化肥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襄阳市宜城市孔湾镇太山庙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混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/12/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易茂农业科技股份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南漳县国芳综合商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南漳县肖堰花庄街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总氮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；  有效五氧化二磷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P2O5)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；氧化钾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2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；总养分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+P2O5+K2O)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；粒度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.00mm~4.75mm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；        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有机无机复混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/4/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中微聚丰科技湖北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中微聚丰科技湖北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枣阳市兴隆国安大道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（工业园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有机质的质量分数；氯离子的质量分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掺混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/2/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枣阳市佳美新型肥料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枣阳市佳美新型肥料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市枣阳市兴隆火车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/12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绿浓肥业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绿浓肥业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枣阳市琚湾镇琚庄村八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氧化钾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2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；总养分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+P2O5+K2O)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；氯离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掺混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/3/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邦力达农业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邦力达农业科技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枣阳市环城办事处西郊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襄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工业产品质量检验检测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源丰化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嘉鱼县潘家湾镇世军农资经营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嘉鱼县潘家湾镇达成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咸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孝感市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钾含量、总养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尿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 中粒度 总氮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46.2%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粒度（ 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.1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.3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mm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含缩二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1110/F202111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四川天华股份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利川市洋鑫农资有限责任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利川市经济技术开发区东城杉木村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三峡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等级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配合式：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5-15-15  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  含缩二脲 含氯（高氯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1018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澳农农业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苗旺农资经营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舞阳办事处七里坪集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三峡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总养分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+P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5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+K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氧化钾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配合式：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12-6-12 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含缩二脲 含氯（低氯）  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902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宜施壮农业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黄应亮（农资经营部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六角亭办事处书院村八组（巴公路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9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三峡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氯离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配合式：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15-15-15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含缩二脲 含氯（高氯）  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523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宜昌市汇丰生物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建始县高坪镇博文便利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建始县高坪镇十字路村三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恩施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三峡公共检验检测中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含氯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（纯硫酸钾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.09.18/20210918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黄麦岭磷化工有限责任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东西湖区麦丰农资经营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东西湖区额头湾农贸大市场农资交易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栋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商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产品质量监督检验研究院荆州分院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氧化钾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(K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)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质量分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.10.27/20211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安徽六国化工股份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江夏区艳芳农资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江夏区金口镇街金水闸粮贸公司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产品质量监督检验研究院荆州分院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识标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9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称：湖北三祥农业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公安县章庄铺镇士春农资经营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公安县章庄铺镇石子滩街街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3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州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产品质量监督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氯离子；包装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产品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磷酸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±0.8kg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称：石首市中禾农资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公安县东富农资门市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公安县麻豪口镇荆丰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州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产品质量监督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水溶性磷（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P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计）的质量分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1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称：湖北雄丰肥业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蒋银才（个体工商户）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市净潭乡蒋场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产品质量监督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钾含量；总养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(N+P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O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5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+K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vertAlign w:val="subscript"/>
                <w:lang w:bidi="ar"/>
              </w:rPr>
              <w:t>2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O)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；氯离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9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称：湖北茂盛生物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市卢市镇玉平农资经营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市卢市镇巾河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产品质量监督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规格；包装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养分含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混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-03-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称：湖北丰乐生态肥业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市干一镇月池农资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市干驿镇月池村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组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6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天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产品质量监督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产品名称；包装标识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含氯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1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庄园肥业股份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竹山县宝丰镇龙井三农服务站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竹山县宝丰镇龙井村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有效磷含量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总养分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+P2O5+K2O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钾含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sz w:val="18"/>
                <w:szCs w:val="18"/>
              </w:rPr>
              <w:t>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3281204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临沮化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房县化龙供销社生资门市部十堰兴合农资加盟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房县化龙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3171107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当阳市绿源化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贺泽君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房县窑淮镇淮水村三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202201143301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当阳市绿源化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郧阳区南化志利农资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郧阳区南化塘镇化山村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202108311306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华强化工集团股份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郧阳区南化雨泽农资经营部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郧县南化镇南化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复合肥料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.8.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地康测土配肥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地康测土配肥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花果街办宁夏路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高塔复合肥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kg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2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汇通芸科农业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丹江口市习家店镇德岚副食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丹江口市习家店镇卧龙大道上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十堰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荆门市工业产品质量检验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包装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×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0.6.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潜江市新能纺织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潜江市惠美家商贸有限公司中心店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潜江市园林办事处建设街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潜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5×95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腾锦无纺布制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腾锦无纺布制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沙嘴办事处叶王路西侧中加科技城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5-29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栋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厂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耳挂式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  <w:t>17.5cmx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0.6.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麻城市斌峰防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护用品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麻城市斌峰防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护用品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麻城市南湖办事处闵集熊岗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黄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N9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防护口罩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拓恺防护用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乐上佳日用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黄陂区武湖农场青龙分场陡马河汉口北现代工业园第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J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幢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单元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-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层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cm*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.03.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尧宇防护用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晨丰塑料制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彭场镇千丰村三组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D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立体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N9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防护型口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102180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苏州金瑞达防护用品有限公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拜健科技（武汉）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武汉市黄陂区盘龙城经济开发区楚天大道特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J3-2516-25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  <w:ins w:id="1" w:author="张骕" w:date="2022-06-23T15:24:00Z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[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东辉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]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口罩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G202202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东辉防护用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莱悦家居用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沙嘴办事处沔阳公馆小区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9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栋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S109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民用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5mm×95m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弘为（潮州）医疗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个体工商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仙桃市沙湖原种场山港分场一组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17.5cm*9.5cm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.3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尧宇防护用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联能防护用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彭场镇千丰村三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防护口罩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升级款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KN9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.5*8cm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±0.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211/22020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永科卫材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中联大药房连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汉黄路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十大家工业园东区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武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标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一次性无纺布口罩（非医用）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×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.2.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丰洽防护用品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丰洽防护用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叶王路西侧现代中加科技城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8-1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幢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号房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耳挂式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x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2021.01.15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湖北鑫太阳防护用品股份有限公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湖北鑫太阳防护用品股份有限公司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汉川市沉湖镇万福街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68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号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孝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，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X9.5cm 5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片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包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2021.1.17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应城市红翔纸制品有限公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应城市红翔纸制品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应城市城北自来水泵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孝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*9.5cm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±5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0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5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/202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义乌市创造针织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宜昌大润发商业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宜昌市沿江大道与陶珠路转角处（商业步行街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宜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使用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17.5cmx9.5cm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 xml:space="preserve">2021.01.13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河南傲诺防护科技有限公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安陆市迅康大药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安陆市南城四里社区综合楼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幢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铺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孝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（儿童专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5cmx9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0.03.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银川时速科技有限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国药控股安陆有限公司国大药房复兴店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安陆市太白大道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66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号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孝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，过滤效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流通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使用口罩（非医用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*9.5cm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生产日期：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03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 xml:space="preserve">仙桃市威博能防护用品有限公司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深圳市泰远恒贸易有限公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深圳市南山区招商街道沿山社区蛇口南海大道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57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科技大厦二期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栋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02-32B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深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600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 w:bidi="ar"/>
        </w:rPr>
        <w:t>附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bidi="ar"/>
        </w:rPr>
        <w:t>件</w:t>
      </w: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bidi="ar"/>
        </w:rPr>
        <w:t>2</w:t>
      </w:r>
    </w:p>
    <w:p>
      <w:pPr>
        <w:pStyle w:val="TextBody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lang w:bidi="ar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  <w:lang w:bidi="ar"/>
        </w:rPr>
      </w:r>
    </w:p>
    <w:p>
      <w:pPr>
        <w:pStyle w:val="TextBody"/>
        <w:spacing w:lineRule="exact" w:line="58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22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湖北省防护用品产品质量监督</w:t>
      </w:r>
    </w:p>
    <w:p>
      <w:pPr>
        <w:pStyle w:val="TextBody"/>
        <w:spacing w:lineRule="exact" w:line="580"/>
        <w:ind w:left="0" w:hanging="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抽查涉嫌假冒产品及企业名单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80"/>
        <w:gridCol w:w="972"/>
        <w:gridCol w:w="872"/>
        <w:gridCol w:w="1102"/>
        <w:gridCol w:w="954"/>
        <w:gridCol w:w="1397"/>
        <w:gridCol w:w="904"/>
        <w:gridCol w:w="1070"/>
        <w:gridCol w:w="1264"/>
        <w:gridCol w:w="435"/>
      </w:tblGrid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产品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规格型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生产日期及批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标称生产企业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地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受检企业所属市州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抽检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不合格项目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18"/>
                <w:szCs w:val="18"/>
                <w:lang w:bidi="ar"/>
              </w:rPr>
              <w:t>抽查领域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一次性防护口罩（非医用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17.5cm*9.5c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批号：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20220310-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华宇塑料有限公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个体工商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市毛嘴镇汉沙路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98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仙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湖北省纤维检验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口罩带及口罩带与口罩体的连接处断裂强力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N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、过滤效率（</w:t>
            </w: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  <w:lang w:bidi="ar"/>
              </w:rPr>
              <w:t>电商</w:t>
            </w:r>
          </w:p>
        </w:tc>
      </w:tr>
    </w:tbl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TextBody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del w:id="3" w:author="ruijie" w:date="2022-07-04T11:15:00Z"/>
        </w:rPr>
      </w:pPr>
      <w:del w:id="2" w:author="ruijie" w:date="2022-07-04T11:15:00Z">
        <w:r>
          <w:rPr/>
        </w:r>
      </w:del>
    </w:p>
    <w:p>
      <w:pPr>
        <w:pStyle w:val="Normal"/>
        <w:rPr>
          <w:del w:id="5" w:author="ruijie" w:date="2022-07-04T11:15:00Z"/>
        </w:rPr>
      </w:pPr>
      <w:del w:id="4" w:author="ruijie" w:date="2022-07-04T11:15:00Z">
        <w:r>
          <w:rPr/>
        </w:r>
      </w:del>
    </w:p>
    <w:p>
      <w:pPr>
        <w:pStyle w:val="Normal"/>
        <w:rPr>
          <w:del w:id="7" w:author="ruijie" w:date="2022-07-04T11:15:00Z"/>
        </w:rPr>
      </w:pPr>
      <w:del w:id="6" w:author="ruijie" w:date="2022-07-04T11:15:00Z">
        <w:r>
          <w:rPr/>
        </w:r>
      </w:del>
    </w:p>
    <w:p>
      <w:pPr>
        <w:pStyle w:val="TextBody"/>
        <w:rPr>
          <w:del w:id="9" w:author="ruijie" w:date="2022-07-04T11:15:00Z"/>
        </w:rPr>
      </w:pPr>
      <w:del w:id="8" w:author="ruijie" w:date="2022-07-04T11:15:00Z">
        <w:r>
          <w:rPr/>
        </w:r>
      </w:del>
    </w:p>
    <w:p>
      <w:pPr>
        <w:pStyle w:val="Normal"/>
        <w:spacing w:lineRule="exact" w:line="40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MingLiU">
    <w:altName w:val="MT Extra"/>
    <w:charset w:val="00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8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7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/>
  </w:style>
  <w:style w:type="character" w:styleId="UserStyle9">
    <w:name w:val="UserStyle_9"/>
    <w:qFormat/>
    <w:rPr/>
  </w:style>
  <w:style w:type="character" w:styleId="Pagenumber1">
    <w:name w:val="page number"/>
    <w:basedOn w:val="Style13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104" w:after="0"/>
      <w:ind w:left="633" w:hanging="0"/>
    </w:pPr>
    <w:rPr>
      <w:rFonts w:ascii="宋体;方正书宋_GBK" w:hAnsi="宋体;方正书宋_GBK" w:cs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方正书宋_GBK" w:hAnsi="宋体;方正书宋_GBK" w:eastAsia="宋体;方正书宋_GBK" w:cs="Courier New;DejaVu Sans"/>
      <w:szCs w:val="21"/>
    </w:rPr>
  </w:style>
  <w:style w:type="paragraph" w:styleId="2">
    <w:name w:val="正文文本缩进 2"/>
    <w:basedOn w:val="Normal"/>
    <w:qFormat/>
    <w:pPr>
      <w:spacing w:lineRule="auto" w:line="360"/>
      <w:ind w:left="420" w:hanging="0"/>
    </w:pPr>
    <w:rPr>
      <w:rFonts w:ascii="Calibri;DejaVu Sans" w:hAnsi="Calibri;DejaVu Sans" w:eastAsia="仿宋_GB2312;方正仿宋_GBK" w:cs="Calibri;DejaVu San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Char1">
    <w:name w:val=" Char"/>
    <w:basedOn w:val="Normal"/>
    <w:qFormat/>
    <w:pPr/>
    <w:rPr/>
  </w:style>
  <w:style w:type="paragraph" w:styleId="NormalWeb">
    <w:name w:val="Normal (Web)"/>
    <w:basedOn w:val="Normal"/>
    <w:qFormat/>
    <w:pPr>
      <w:jc w:val="left"/>
    </w:pPr>
    <w:rPr>
      <w:rFonts w:cs="Times New Roman;DejaVu Sans"/>
      <w:kern w:val="0"/>
      <w:sz w:val="24"/>
      <w:szCs w:val="24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exact" w:line="560"/>
      <w:textAlignment w:val="baseline"/>
    </w:pPr>
    <w:rPr>
      <w:rFonts w:ascii="Calibri;DejaVu Sans" w:hAnsi="Calibri;DejaVu Sans" w:cs="Calibri;DejaVu Sans"/>
      <w:b/>
      <w:bCs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UserStyle2">
    <w:name w:val="UserStyle_2"/>
    <w:qFormat/>
    <w:pPr>
      <w:widowControl/>
      <w:bidi w:val="0"/>
      <w:jc w:val="both"/>
      <w:textAlignment w:val="baseline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  <w:szCs w:val="24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Contenttext">
    <w:name w:val="contenttext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360"/>
      <w:ind w:firstLine="400"/>
    </w:pPr>
    <w:rPr>
      <w:rFonts w:ascii="MingLiU;MT Extra" w:hAnsi="MingLiU;MT Extra" w:eastAsia="MingLiU;MT Extra" w:cs="MingLiU;MT Extra"/>
      <w:sz w:val="20"/>
      <w:szCs w:val="20"/>
      <w:u w:val="none"/>
      <w:shd w:fill="auto" w:val="clear"/>
      <w:lang w:val="zh-TW" w:eastAsia="zh-TW" w:bidi="zh-TW"/>
    </w:rPr>
  </w:style>
  <w:style w:type="paragraph" w:styleId="ParaCharCharChar1Char">
    <w:name w:val="默认段落字体 Para Char Char Char1 Char"/>
    <w:basedOn w:val="Normal"/>
    <w:qFormat/>
    <w:pPr/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5:28:00Z</dcterms:created>
  <dc:creator>张骕</dc:creator>
  <dc:description/>
  <dc:language>en-US</dc:language>
  <cp:lastModifiedBy>ruijie</cp:lastModifiedBy>
  <cp:lastPrinted>2022-06-23T15:28:00Z</cp:lastPrinted>
  <dcterms:modified xsi:type="dcterms:W3CDTF">2022-07-04T11:1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  <property fmtid="{D5CDD505-2E9C-101B-9397-08002B2CF9AE}" pid="3" name="KSOSaveFontToCloudKey">
    <vt:lpwstr>250481995_embed</vt:lpwstr>
  </property>
</Properties>
</file>