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省财政厅 省物价局 省地方税务局关于取消和暂停征收部分涉企行政事业性收费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政府性基金项目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jc w:val="center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鄂财综发</w:t>
      </w:r>
      <w:r>
        <w:rPr>
          <w:rFonts w:ascii="方正隶书_GBK" w:hAnsi="方正隶书_GBK" w:cs="方正隶书_GBK" w:eastAsia="方正隶书_GBK"/>
          <w:sz w:val="32"/>
          <w:szCs w:val="32"/>
          <w:lang w:val="en-US" w:eastAsia="zh-CN"/>
        </w:rPr>
        <w:t>〔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1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〕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9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各市、州、直管市、林区、县（市、区）财政局、物价局、地方税务局，省直各单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为优化经济发展环境，切实减轻企业负担，经省人民政府同意，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1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日起，取消和暂停征收部分涉企行政事业性收费和政府性基金项目。现就有关事项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一、取消船舶过闸费等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项行政事业性收费项目，暂停征收非刑事案件财物价格鉴定费等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9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项行政事业性收费项目，暂停征收城市公用事业附加等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项政府性基金（见附件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二、行政事业性收费和政府性基金实行目录清单管理制度，在政府公众网和有关媒体上公开发布。各地区、各部门必须严格按照公开发布的目录清单收费，目录清单之外的收费，一律不得执行。各地区、各部门不得以任何理由拖延或者拒绝执行；未经省政府批准，不得以其他名目或者转为经营服务性收费方式变相继续收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三、各级财政、价格、地税部门要加强监督检查，对继续违规收费的部门和单位，要予以严肃查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四、取消、停征上述行政事业性收费项目和政府性基金后，涉及省直部门必要的经费支出，通过部门预算解决；影响市县的财政收入通过省级转移支付给予补助；对市县部门（单位）必要的经费支出，由同级财政通过部门预算安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附件： 湖北省取消、暂停征收涉企行政事业性收费和政府性基金项目目录清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湖北省财政厅    湖北省物价局     湖北省地方税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512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1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4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附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jc w:val="center"/>
        <w:textAlignment w:val="auto"/>
        <w:rPr>
          <w:rFonts w:ascii="方正小标宋_GBK" w:hAnsi="方正小标宋_GBK" w:eastAsia="方正小标宋_GBK" w:cs="方正小标宋_GBK"/>
          <w:sz w:val="32"/>
          <w:szCs w:val="32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32"/>
          <w:szCs w:val="32"/>
          <w:lang w:val="en-US" w:eastAsia="zh-CN"/>
        </w:rPr>
        <w:t>湖北省取消、暂停征收涉企行政事业性收费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jc w:val="center"/>
        <w:textAlignment w:val="auto"/>
        <w:rPr>
          <w:rFonts w:ascii="方正小标宋_GBK" w:hAnsi="方正小标宋_GBK" w:eastAsia="方正小标宋_GBK" w:cs="方正小标宋_GBK"/>
          <w:sz w:val="32"/>
          <w:szCs w:val="32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32"/>
          <w:szCs w:val="32"/>
          <w:lang w:val="en-US" w:eastAsia="zh-CN"/>
        </w:rPr>
        <w:t>政府性基金项目目录清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一、取消的行政事业性收费项目（</w:t>
      </w: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  <w:t>5</w:t>
      </w: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项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船舶过闸费（鄂政发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1984]44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车辆过渡费（鄂价费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1992]129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货物港务费（鄂交运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1993]38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.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避雷装置安全性能检测费（鄂价费字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1996]206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.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城市道路停车收费（《湖北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&lt;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实施中华人民共和国道路交通安全法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&gt;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办法》，鄂价费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2010]66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、鄂财综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2009]4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二、暂停征收的行政事业性收费项目（</w:t>
      </w: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  <w:t>39</w:t>
      </w: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项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非刑事案件财物价格鉴定费（财综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2004]56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土地登记费（国土（籍）字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1990]9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，财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2014]10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地质成果资料费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1992]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价费字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5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.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船舶港务费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1992]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价费字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9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，交财发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1997]9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，财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2014]10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.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船舶登记费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1992]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价费字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9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，交财发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1997]9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，财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2014]10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.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船舶及船用产品设施检验费（财综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2003]8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，价费字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1993]17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7.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特种船舶和水上水下工程护航费（发改价格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2004]2839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，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1992]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价费字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9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8.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长江干线船舶引航收费（发改价格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2013]1494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，发改价格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2011]1536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，发改价格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2008]1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，财综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2007]6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，财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2014]10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.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河道采砂管理费（含长江河道砂石资源费）（发改价格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2009]308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，财综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2003]69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，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1992]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价费字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8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.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河道工程修建维护管理费（堤防费）（发改价格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2009]308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，财综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2003]69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， 财综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2003]89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，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1992]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价费字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8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，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99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日省政府令第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1.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检疫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）国内植物检疫费（发改价格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2013]1494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，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1992]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价费字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5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，财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2014]10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）动物及动物产品检疫费（发改价格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2011]202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，财综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2008]78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，计价格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1994]40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，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1992]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价费字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5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，财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2014]10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2.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农药、兽药注册登记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）农药登记费（财综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2011]9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，计价格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2001]52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）新兽药审批费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1992]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价费字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5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）进口兽药注册登记审批、发证收费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1992]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价费字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5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）《进口兽药许可证》审批费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1992]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价费字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5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，财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2014]10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）《兽药典》、《兽药规范》和兽药专业标准收载品种生产审批费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1992]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价费字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5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，财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2014]10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）已生产兽药品种注册登记费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1992]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价费字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5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，财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2014]10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3.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农药实验费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1992]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价费字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5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4.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检验检测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）新兽药、进口兽药质量标准复核检验费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1992]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价费字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5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）兽药委托检验费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1992]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价费字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5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）农作物委托检验费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1992]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价费字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5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）农机产品测试检验费（发改价格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2013]1494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，发改价格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2010]236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）渔业船舶和船用产品检验费（发改价格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2003]235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，计价格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2000]559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，计价格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1994]40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，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1992]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价费字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5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5.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农机监理费（含“九二”式拖拉机牌证费） （发改价格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2004]283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，发改价格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2003]235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，计价格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1994]40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，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1992]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价费字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5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）拖拉机号牌（含号牌架、固封装置）费（财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2014]10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）拖拉机驾驶证、行驶证（含临时）、登记证费（财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2014]10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）安全技术检验费、驾驶许可证考试费（财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2014]10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6.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渔业船舶登记或变更登记费（计价费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1997]1148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，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1992]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价费字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5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，财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2014]10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7.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卫生监测费（国办发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2002]57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，财综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2008]47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，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1992]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价费字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14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8.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委托性卫生防疫服务费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1992]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价费字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14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9.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产品质量监督检验费（发改价格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2008]3246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，财综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2003]58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，发改价格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2003]179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，计价格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1996]150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，计价格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1995]1029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，计价格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1995]339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，计价格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1995]99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，计价格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1994]507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，计价格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1994]238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，计物价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1993]218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，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1993]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价费字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3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，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1992]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价费字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96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，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1992]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价费字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17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，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1992]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价费字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27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，国质检科函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2004]144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，国质检科函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2004]584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，国质检科函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2005]50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，国质检科函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2006]294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，国质检科函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2007]29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，国质检科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2008]48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，国质检财函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2009]688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，国质检财函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2012]12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.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特种设备检验检测费（财综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2011]16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，发改价格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2009]321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，财综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2001]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，计价格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1997]1707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，计价费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1996]150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，计价格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1995]339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，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1992]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价费字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68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1.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工业产品生产许可证审查费（财综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2011]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，财综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2006]69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，发改价格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2003]179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，财综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2003]58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，财综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2002]19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，财综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2001]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，计价格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1999]1707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，计价格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1996]150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，计价格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1995]1029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，计价格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1995]339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，计价格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1995]99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，计价格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1994]507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，计价格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1994]238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，计物价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1993]218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，价费字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1993]13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，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1992]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价费字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17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，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1992]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价费字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68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，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1992]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价费字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27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2.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计量收费（财综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2013]67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，发改价格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2009]234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，发改价格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2008]74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，财综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2001]7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3.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组织机构代码证书收费（财综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2011]104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，财综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2003]66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，发改价格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2003]8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，财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2014]10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4.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出入境检验检疫费（不含出口货物、运输工具和集装箱检验检疫费）（财综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2014]6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，财综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2013]8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，财综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2012]7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，发改价格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2012]388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，发改价格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2012]1894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，财综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2011]104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，财综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2011]4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，发改价格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2011]202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，财综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2010]2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，发改价格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2010]134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，财综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2009]2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，财综函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2007]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，财综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2007]54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，发改价格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2007]2216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，财综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2004]17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，财综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2003]77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，发改价格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2003]2357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，国质检财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2014]31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5.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设备监理单位资格评审费（发改价格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2013]29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，财综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2006]6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6.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城市放射性废物送贮费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1992]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价费字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78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7.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环境监测服务费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1992]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价费字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78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，财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2014]10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8.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森林植物检疫费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1992]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价费字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96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，财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2014]10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9.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林权勘测费（含林权证书工本费） （财综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2001]4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， 计价格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2001]1998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，财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2014]10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0.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药品注册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）生产药典、标准品种审批费（财综字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1999]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，计价格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1995]34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）新药审批费（财综字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1999]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，计价格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1995]34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，财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2014]10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1.GMP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GSP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认证费（财综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2003]8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，发改价格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2004]59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2.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中药品种保护费（财综字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1999]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，价费字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1993]178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，财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2014]10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3.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检验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）药品检验费（发改价格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2003]21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）医疗器械、制药机械产品质量监督检验费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1992]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价费字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34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4.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登记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已生产药品登记费（发改价格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2012]388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，财综字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1999]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，计价格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1995]34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，财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2014]10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5.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测绘成果成图资料收费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1992]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价费字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76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6.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测绘产品质量监督检验费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1992]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价费字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76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7.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测绘仪器检测收费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1992]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价费字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76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8.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仲裁收费（财综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2010]19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，国办发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1995]44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9.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政府信息公开检索、复制、邮寄费（财综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2008]44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，发改价格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2008]1828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三、暂停征收的政府性基金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项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城市公用事业附加（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4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）财预王字第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8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，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78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）财预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6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，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78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）建发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84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，财综［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07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］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地方文化事业建设费（国发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1996]37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，财税字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1997]9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，国办发［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06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］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，财综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2012]68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，财综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2012]96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，财综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2013]88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，财综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2013]10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，财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2014]12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新菜地开发建设基金（《土地法》，《国家建设征用土地条例》，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1985]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农（土）字第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.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地方育林基金（《森林法》，经重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1988]12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，林财字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1991]74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，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）财农字第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3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、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）财农字第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44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，财综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2009]3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.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散装水泥专项资金（国函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1997]8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，财综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2002]2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，财综［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07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］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</w:r>
    </w:p>
    <w:sectPr>
      <w:type w:val="nextPage"/>
      <w:pgSz w:w="11906" w:h="16838"/>
      <w:pgMar w:left="1588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  <w:font w:name="方正隶书_GBK">
    <w:charset w:val="86"/>
    <w:family w:val="auto"/>
    <w:pitch w:val="default"/>
  </w:font>
  <w:font w:name="方正黑体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文泉驿微米黑" w:hAnsi="Liberation Sans;文泉驿微米黑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47:00Z</dcterms:created>
  <dc:creator>zhangzhao</dc:creator>
  <dc:description/>
  <dc:language>en-US</dc:language>
  <cp:lastModifiedBy>餐饮处</cp:lastModifiedBy>
  <dcterms:modified xsi:type="dcterms:W3CDTF">2021-04-26T10:58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