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</w:p>
    <w:p>
      <w:pPr>
        <w:pStyle w:val="Normal"/>
        <w:rPr>
          <w:rFonts w:ascii="方正黑体_GBK" w:hAnsi="方正黑体_GBK" w:eastAsia="方正黑体_GBK"/>
          <w:szCs w:val="32"/>
        </w:rPr>
      </w:pPr>
      <w:r>
        <w:rPr>
          <w:rFonts w:eastAsia="方正黑体_GBK" w:ascii="方正黑体_GBK" w:hAnsi="方正黑体_GBK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eastAsia="方正小标宋_GBK"/>
          <w:sz w:val="44"/>
          <w:szCs w:val="44"/>
        </w:rPr>
        <w:t>年计量器具型式批准获证企业监督检查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情况汇总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970"/>
        <w:gridCol w:w="3482"/>
        <w:gridCol w:w="2663"/>
      </w:tblGrid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序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检查结果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整改措施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湖北泰和电气有限公司</w:t>
            </w:r>
          </w:p>
        </w:tc>
        <w:tc>
          <w:tcPr>
            <w:tcW w:w="3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符合要求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湖北五岳传感器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符合要求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京山轻机机电科技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已停产，场地设备已整体出售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停止生产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荆州市江汉金钥仪表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不具备生产条件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停止生产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荆州市明德科技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符合要求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荆州市先博石油科技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不具备生产条件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停止生产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湖北江汉石油仪器仪表股份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符合要求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上海岩联工程技术有限公司武汉分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样机保存制度未有效落实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责令整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武汉测压仪表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符合要求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10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武汉超宇测控技术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符合要求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1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武汉联易电气技术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不具备生产条件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停止生产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1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武汉市江新仪表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部分在用计量器具未按规定量值溯源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责令整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1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武汉市天虹仪表有限责任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符合要求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1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武汉四方光电科技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目前处于停产状态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1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武汉松野智能仪表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样机保存制度未有效落实、部分在用计量器具未按规定量值溯源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责令整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16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武汉益控科技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样机保存制度未有效落实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责令整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17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武汉长锋发电设备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不具备生产条件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停止生产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18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武汉中核仪表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样机保存制度未有效落实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责令整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19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宜昌博搭自动化设备有限公司</w:t>
            </w:r>
          </w:p>
        </w:tc>
        <w:tc>
          <w:tcPr>
            <w:tcW w:w="3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不具备生产条件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停止生产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宜昌东政仪器有限责任公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样机保存制度未有效落实、出厂检验记录填写不规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责令整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宜昌海尔克斯厨房科技有限公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目前处于停产状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宜昌惠诚自动化设备有限责任公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出厂检验制度不规范、个别产品未申报型式批准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Calibri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责令整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宜昌市德卡电气有限责任公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样机保存制度未有效落实、出厂检验记录填写不规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责令整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宜昌市力天电气有限责任公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符合要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宜昌市盛川特种仪表有限公司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（原宜昌市特种仪表仪器厂）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符合要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Calibri"/>
                <w:kern w:val="0"/>
                <w:sz w:val="21"/>
                <w:szCs w:val="21"/>
              </w:rPr>
            </w:pPr>
            <w:r>
              <w:rPr>
                <w:rFonts w:eastAsia="方正仿宋_GBK" w:cs="Calibri" w:ascii="方正仿宋_GBK" w:hAnsi="方正仿宋_GBK"/>
                <w:kern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宜昌天心仪表有限公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样机保存制度未有效落实、出厂检验记录填写不规范、部分在用计量器具未按规定量值溯源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责令整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宜昌同顺工控有限责任公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不具备生产条件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停止生产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宜昌原宜仪表有限公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样机保存制度未有效落实、出厂检验记录填写不规范、部分在用计量器具未按规定量值溯源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Calibri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z w:val="21"/>
                <w:szCs w:val="21"/>
              </w:rPr>
              <w:t>责令整改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宜昌兆峰自动化仪表有限责任公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1"/>
                <w:szCs w:val="21"/>
              </w:rPr>
              <w:t>符合要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宋体"/>
                <w:kern w:val="0"/>
                <w:sz w:val="21"/>
                <w:szCs w:val="21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  <w:bookmarkStart w:id="0" w:name="抄送"/>
      <w:bookmarkStart w:id="1" w:name="抄送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7:00Z</dcterms:created>
  <dc:creator>张钊</dc:creator>
  <dc:description/>
  <dc:language>en-US</dc:language>
  <cp:lastModifiedBy>张钊</cp:lastModifiedBy>
  <cp:lastPrinted>2020-12-29T14:53:00Z</cp:lastPrinted>
  <dcterms:modified xsi:type="dcterms:W3CDTF">2020-12-30T02:14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