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shd w:fill="FFFFFF" w:val="clear"/>
        <w:spacing w:lineRule="exact" w:line="520" w:before="0" w:after="0"/>
        <w:jc w:val="center"/>
        <w:rPr>
          <w:rFonts w:ascii="方正小标宋_GBK" w:hAnsi="方正小标宋_GBK" w:eastAsia="方正小标宋_GBK" w:cs="方正小标宋_GBK"/>
          <w:b w:val="false"/>
          <w:b w:val="false"/>
          <w:bCs/>
          <w:color w:val="333333"/>
          <w:sz w:val="44"/>
          <w:szCs w:val="44"/>
        </w:rPr>
      </w:pPr>
      <w:r>
        <w:rPr>
          <w:rFonts w:ascii="方正小标宋_GBK" w:hAnsi="方正小标宋_GBK" w:cs="方正小标宋_GBK" w:eastAsia="方正小标宋_GBK"/>
          <w:b w:val="false"/>
          <w:bCs/>
          <w:color w:val="333333"/>
          <w:sz w:val="44"/>
          <w:szCs w:val="44"/>
          <w:shd w:fill="FFFFFF" w:val="clear"/>
        </w:rPr>
        <w:t>湖北省市场监督管理局关于</w:t>
      </w:r>
      <w:r>
        <w:rPr>
          <w:rFonts w:eastAsia="方正小标宋_GBK" w:cs="方正小标宋_GBK" w:ascii="方正小标宋_GBK" w:hAnsi="方正小标宋_GBK"/>
          <w:b w:val="false"/>
          <w:bCs/>
          <w:color w:val="333333"/>
          <w:sz w:val="44"/>
          <w:szCs w:val="44"/>
          <w:shd w:fill="FFFFFF" w:val="clear"/>
        </w:rPr>
        <w:t>202</w:t>
      </w:r>
      <w:r>
        <w:rPr>
          <w:rFonts w:eastAsia="方正小标宋_GBK" w:cs="方正小标宋_GBK" w:ascii="方正小标宋_GBK" w:hAnsi="方正小标宋_GBK"/>
          <w:b w:val="false"/>
          <w:bCs/>
          <w:color w:val="333333"/>
          <w:sz w:val="44"/>
          <w:szCs w:val="44"/>
          <w:shd w:fill="FFFFFF" w:val="clear"/>
        </w:rPr>
        <w:t>2</w:t>
      </w:r>
      <w:r>
        <w:rPr>
          <w:rFonts w:ascii="方正小标宋_GBK" w:hAnsi="方正小标宋_GBK" w:cs="方正小标宋_GBK" w:eastAsia="方正小标宋_GBK"/>
          <w:b w:val="false"/>
          <w:bCs/>
          <w:color w:val="333333"/>
          <w:sz w:val="44"/>
          <w:szCs w:val="44"/>
          <w:shd w:fill="FFFFFF" w:val="clear"/>
        </w:rPr>
        <w:t>年湖北省地方标准项目立项计划</w:t>
      </w:r>
      <w:r>
        <w:rPr>
          <w:rFonts w:eastAsia="方正小标宋_GBK" w:cs="方正小标宋_GBK" w:ascii="方正小标宋_GBK" w:hAnsi="方正小标宋_GBK"/>
          <w:b w:val="false"/>
          <w:bCs/>
          <w:color w:val="333333"/>
          <w:sz w:val="44"/>
          <w:szCs w:val="44"/>
          <w:shd w:fill="FFFFFF" w:val="clear"/>
        </w:rPr>
        <w:t>(</w:t>
      </w:r>
      <w:r>
        <w:rPr>
          <w:rFonts w:ascii="方正小标宋_GBK" w:hAnsi="方正小标宋_GBK" w:cs="方正小标宋_GBK" w:eastAsia="方正小标宋_GBK"/>
          <w:b w:val="false"/>
          <w:bCs/>
          <w:color w:val="333333"/>
          <w:sz w:val="44"/>
          <w:szCs w:val="44"/>
          <w:shd w:fill="FFFFFF" w:val="clear"/>
        </w:rPr>
        <w:t>第</w:t>
      </w:r>
      <w:r>
        <w:rPr>
          <w:rFonts w:ascii="方正小标宋_GBK" w:hAnsi="方正小标宋_GBK" w:cs="方正小标宋_GBK" w:eastAsia="方正小标宋_GBK"/>
          <w:b w:val="false"/>
          <w:bCs/>
          <w:color w:val="333333"/>
          <w:sz w:val="44"/>
          <w:szCs w:val="44"/>
          <w:shd w:fill="FFFFFF" w:val="clear"/>
          <w:lang w:eastAsia="zh-CN"/>
        </w:rPr>
        <w:t>一</w:t>
      </w:r>
      <w:r>
        <w:rPr>
          <w:rFonts w:ascii="方正小标宋_GBK" w:hAnsi="方正小标宋_GBK" w:cs="方正小标宋_GBK" w:eastAsia="方正小标宋_GBK"/>
          <w:b w:val="false"/>
          <w:bCs/>
          <w:color w:val="333333"/>
          <w:sz w:val="44"/>
          <w:szCs w:val="44"/>
          <w:shd w:fill="FFFFFF" w:val="clear"/>
        </w:rPr>
        <w:t>批</w:t>
      </w:r>
      <w:r>
        <w:rPr>
          <w:rFonts w:eastAsia="方正小标宋_GBK" w:cs="方正小标宋_GBK" w:ascii="方正小标宋_GBK" w:hAnsi="方正小标宋_GBK"/>
          <w:b w:val="false"/>
          <w:bCs/>
          <w:color w:val="333333"/>
          <w:sz w:val="44"/>
          <w:szCs w:val="44"/>
          <w:shd w:fill="FFFFFF" w:val="clear"/>
        </w:rPr>
        <w:t>)</w:t>
      </w:r>
      <w:r>
        <w:rPr>
          <w:rFonts w:ascii="方正小标宋_GBK" w:hAnsi="方正小标宋_GBK" w:cs="方正小标宋_GBK" w:eastAsia="方正小标宋_GBK"/>
          <w:b w:val="false"/>
          <w:bCs/>
          <w:color w:val="333333"/>
          <w:sz w:val="44"/>
          <w:szCs w:val="44"/>
          <w:shd w:fill="FFFFFF" w:val="clear"/>
        </w:rPr>
        <w:t>的公示</w:t>
      </w:r>
    </w:p>
    <w:p>
      <w:pPr>
        <w:pStyle w:val="Style16"/>
        <w:widowControl/>
        <w:shd w:fill="FFFFFF" w:val="clear"/>
        <w:spacing w:lineRule="exact" w:line="520" w:before="0" w:after="0"/>
        <w:ind w:left="0" w:right="0" w:firstLine="420"/>
        <w:rPr>
          <w:rFonts w:ascii="方正仿宋_GBK" w:hAnsi="方正仿宋_GBK" w:eastAsia="方正仿宋_GBK" w:cs="方正仿宋_GBK"/>
          <w:b/>
          <w:b/>
          <w:bCs/>
          <w:color w:val="333333"/>
          <w:sz w:val="32"/>
          <w:szCs w:val="32"/>
          <w:shd w:fill="FFFFFF" w:val="clear"/>
        </w:rPr>
      </w:pPr>
      <w:r>
        <w:rPr>
          <w:rFonts w:eastAsia="方正仿宋_GBK" w:cs="方正仿宋_GBK" w:ascii="方正仿宋_GBK" w:hAnsi="方正仿宋_GBK"/>
          <w:b/>
          <w:bCs/>
          <w:color w:val="333333"/>
          <w:sz w:val="32"/>
          <w:szCs w:val="32"/>
          <w:shd w:fill="FFFFFF" w:val="clear"/>
        </w:rPr>
      </w:r>
    </w:p>
    <w:p>
      <w:pPr>
        <w:pStyle w:val="Style16"/>
        <w:widowControl/>
        <w:shd w:fill="FFFFFF" w:val="clear"/>
        <w:spacing w:lineRule="exact" w:line="520" w:before="0" w:after="0"/>
        <w:ind w:left="0" w:right="0" w:firstLine="640"/>
        <w:jc w:val="both"/>
        <w:rPr>
          <w:rFonts w:ascii="方正仿宋_GBK" w:hAnsi="方正仿宋_GBK" w:eastAsia="方正仿宋_GBK" w:cs="方正仿宋_GBK"/>
          <w:color w:val="333333"/>
          <w:sz w:val="32"/>
          <w:szCs w:val="32"/>
          <w:shd w:fill="FFFFFF" w:val="clear"/>
        </w:rPr>
      </w:pPr>
      <w:r>
        <w:rPr>
          <w:rFonts w:ascii="方正仿宋_GBK" w:hAnsi="方正仿宋_GBK" w:cs="方正仿宋_GBK" w:eastAsia="方正仿宋_GBK"/>
          <w:color w:val="333333"/>
          <w:sz w:val="32"/>
          <w:szCs w:val="32"/>
          <w:shd w:fill="FFFFFF" w:val="clear"/>
        </w:rPr>
        <w:t>根据《标准化法》和《湖北省地方标准管理办法》，我局按照《</w:t>
      </w:r>
      <w:r>
        <w:rPr>
          <w:rFonts w:eastAsia="方正仿宋_GBK" w:cs="方正仿宋_GBK" w:ascii="方正仿宋_GBK" w:hAnsi="方正仿宋_GBK"/>
          <w:color w:val="333333"/>
          <w:sz w:val="32"/>
          <w:szCs w:val="32"/>
          <w:shd w:fill="FFFFFF" w:val="clear"/>
        </w:rPr>
        <w:t>202</w:t>
      </w:r>
      <w:r>
        <w:rPr>
          <w:rFonts w:eastAsia="方正仿宋_GBK" w:cs="方正仿宋_GBK" w:ascii="方正仿宋_GBK" w:hAnsi="方正仿宋_GBK"/>
          <w:color w:val="333333"/>
          <w:sz w:val="32"/>
          <w:szCs w:val="32"/>
          <w:shd w:fill="FFFFFF" w:val="clear"/>
        </w:rPr>
        <w:t>2</w:t>
      </w:r>
      <w:r>
        <w:rPr>
          <w:rFonts w:ascii="方正仿宋_GBK" w:hAnsi="方正仿宋_GBK" w:cs="方正仿宋_GBK" w:eastAsia="方正仿宋_GBK"/>
          <w:color w:val="333333"/>
          <w:sz w:val="32"/>
          <w:szCs w:val="32"/>
          <w:shd w:fill="FFFFFF" w:val="clear"/>
        </w:rPr>
        <w:t>年湖北省地方标准立项指南》组织了</w:t>
      </w:r>
      <w:r>
        <w:rPr>
          <w:rFonts w:eastAsia="方正仿宋_GBK" w:cs="方正仿宋_GBK" w:ascii="方正仿宋_GBK" w:hAnsi="方正仿宋_GBK"/>
          <w:color w:val="333333"/>
          <w:sz w:val="32"/>
          <w:szCs w:val="32"/>
          <w:shd w:fill="FFFFFF" w:val="clear"/>
        </w:rPr>
        <w:t>202</w:t>
      </w:r>
      <w:r>
        <w:rPr>
          <w:rFonts w:eastAsia="方正仿宋_GBK" w:cs="方正仿宋_GBK" w:ascii="方正仿宋_GBK" w:hAnsi="方正仿宋_GBK"/>
          <w:color w:val="333333"/>
          <w:sz w:val="32"/>
          <w:szCs w:val="32"/>
          <w:shd w:fill="FFFFFF" w:val="clear"/>
        </w:rPr>
        <w:t>2</w:t>
      </w:r>
      <w:r>
        <w:rPr>
          <w:rFonts w:ascii="方正仿宋_GBK" w:hAnsi="方正仿宋_GBK" w:cs="方正仿宋_GBK" w:eastAsia="方正仿宋_GBK"/>
          <w:color w:val="333333"/>
          <w:sz w:val="32"/>
          <w:szCs w:val="32"/>
          <w:shd w:fill="FFFFFF" w:val="clear"/>
        </w:rPr>
        <w:t>年度第</w:t>
      </w:r>
      <w:r>
        <w:rPr>
          <w:rFonts w:ascii="方正仿宋_GBK" w:hAnsi="方正仿宋_GBK" w:cs="方正仿宋_GBK" w:eastAsia="方正仿宋_GBK"/>
          <w:color w:val="333333"/>
          <w:sz w:val="32"/>
          <w:szCs w:val="32"/>
          <w:shd w:fill="FFFFFF" w:val="clear"/>
          <w:lang w:eastAsia="zh-CN"/>
        </w:rPr>
        <w:t>一</w:t>
      </w:r>
      <w:r>
        <w:rPr>
          <w:rFonts w:ascii="方正仿宋_GBK" w:hAnsi="方正仿宋_GBK" w:cs="方正仿宋_GBK" w:eastAsia="方正仿宋_GBK"/>
          <w:color w:val="333333"/>
          <w:sz w:val="32"/>
          <w:szCs w:val="32"/>
          <w:shd w:fill="FFFFFF" w:val="clear"/>
        </w:rPr>
        <w:t>批地方标准项目征集，经</w:t>
      </w:r>
      <w:r>
        <w:rPr>
          <w:rFonts w:ascii="方正仿宋_GBK" w:hAnsi="方正仿宋_GBK" w:cs="方正仿宋_GBK" w:eastAsia="方正仿宋_GBK"/>
          <w:color w:val="333333"/>
          <w:sz w:val="32"/>
          <w:szCs w:val="32"/>
          <w:shd w:fill="FFFFFF" w:val="clear"/>
          <w:lang w:eastAsia="zh-CN"/>
        </w:rPr>
        <w:t>形式审查</w:t>
      </w:r>
      <w:r>
        <w:rPr>
          <w:rFonts w:ascii="方正仿宋_GBK" w:hAnsi="方正仿宋_GBK" w:cs="方正仿宋_GBK" w:eastAsia="方正仿宋_GBK"/>
          <w:color w:val="333333"/>
          <w:sz w:val="32"/>
          <w:szCs w:val="32"/>
          <w:shd w:fill="FFFFFF" w:val="clear"/>
          <w:lang w:eastAsia="zh-CN"/>
        </w:rPr>
        <w:t>、</w:t>
      </w:r>
      <w:r>
        <w:rPr>
          <w:rFonts w:ascii="方正仿宋_GBK" w:hAnsi="方正仿宋_GBK" w:cs="方正仿宋_GBK" w:eastAsia="方正仿宋_GBK"/>
          <w:color w:val="333333"/>
          <w:sz w:val="32"/>
          <w:szCs w:val="32"/>
          <w:shd w:fill="FFFFFF" w:val="clear"/>
        </w:rPr>
        <w:t>政策</w:t>
      </w:r>
      <w:r>
        <w:rPr>
          <w:rFonts w:ascii="方正仿宋_GBK" w:hAnsi="方正仿宋_GBK" w:cs="方正仿宋_GBK" w:eastAsia="方正仿宋_GBK"/>
          <w:color w:val="333333"/>
          <w:sz w:val="32"/>
          <w:szCs w:val="32"/>
          <w:shd w:fill="FFFFFF" w:val="clear"/>
          <w:lang w:eastAsia="zh-CN"/>
        </w:rPr>
        <w:t>性</w:t>
      </w:r>
      <w:r>
        <w:rPr>
          <w:rFonts w:ascii="方正仿宋_GBK" w:hAnsi="方正仿宋_GBK" w:cs="方正仿宋_GBK" w:eastAsia="方正仿宋_GBK"/>
          <w:color w:val="333333"/>
          <w:sz w:val="32"/>
          <w:szCs w:val="32"/>
          <w:shd w:fill="FFFFFF" w:val="clear"/>
        </w:rPr>
        <w:t>审查和专</w:t>
      </w:r>
      <w:r>
        <w:rPr>
          <w:rFonts w:ascii="方正仿宋_GBK" w:hAnsi="方正仿宋_GBK" w:cs="方正仿宋_GBK" w:eastAsia="方正仿宋_GBK"/>
          <w:color w:val="333333"/>
          <w:sz w:val="32"/>
          <w:szCs w:val="32"/>
          <w:shd w:fill="FFFFFF" w:val="clear"/>
          <w:lang w:eastAsia="zh-CN"/>
        </w:rPr>
        <w:t>业技术</w:t>
      </w:r>
      <w:r>
        <w:rPr>
          <w:rFonts w:ascii="方正仿宋_GBK" w:hAnsi="方正仿宋_GBK" w:cs="方正仿宋_GBK" w:eastAsia="方正仿宋_GBK"/>
          <w:color w:val="333333"/>
          <w:sz w:val="32"/>
          <w:szCs w:val="32"/>
          <w:shd w:fill="FFFFFF" w:val="clear"/>
        </w:rPr>
        <w:t>审</w:t>
      </w:r>
      <w:r>
        <w:rPr>
          <w:rFonts w:ascii="方正仿宋_GBK" w:hAnsi="方正仿宋_GBK" w:cs="方正仿宋_GBK" w:eastAsia="方正仿宋_GBK"/>
          <w:color w:val="333333"/>
          <w:sz w:val="32"/>
          <w:szCs w:val="32"/>
          <w:shd w:fill="FFFFFF" w:val="clear"/>
          <w:lang w:eastAsia="zh-CN"/>
        </w:rPr>
        <w:t>查</w:t>
      </w:r>
      <w:r>
        <w:rPr>
          <w:rFonts w:ascii="方正仿宋_GBK" w:hAnsi="方正仿宋_GBK" w:cs="方正仿宋_GBK" w:eastAsia="方正仿宋_GBK"/>
          <w:color w:val="333333"/>
          <w:sz w:val="32"/>
          <w:szCs w:val="32"/>
          <w:shd w:fill="FFFFFF" w:val="clear"/>
        </w:rPr>
        <w:t>，拟对《灰树花菌种》等</w:t>
      </w:r>
      <w:r>
        <w:rPr>
          <w:rFonts w:eastAsia="方正仿宋_GBK" w:cs="方正仿宋_GBK" w:ascii="方正仿宋_GBK" w:hAnsi="方正仿宋_GBK"/>
          <w:color w:val="333333"/>
          <w:sz w:val="32"/>
          <w:szCs w:val="32"/>
          <w:shd w:fill="FFFFFF" w:val="clear"/>
        </w:rPr>
        <w:t>225</w:t>
      </w:r>
      <w:r>
        <w:rPr>
          <w:rFonts w:ascii="方正仿宋_GBK" w:hAnsi="方正仿宋_GBK" w:cs="方正仿宋_GBK" w:eastAsia="方正仿宋_GBK"/>
          <w:color w:val="333333"/>
          <w:sz w:val="32"/>
          <w:szCs w:val="32"/>
          <w:shd w:fill="FFFFFF" w:val="clear"/>
        </w:rPr>
        <w:t>项制定项目予以立项；</w:t>
      </w:r>
      <w:r>
        <w:rPr>
          <w:rFonts w:ascii="方正仿宋_GBK" w:hAnsi="方正仿宋_GBK" w:cs="方正仿宋_GBK" w:eastAsia="方正仿宋_GBK"/>
          <w:color w:val="333333"/>
          <w:sz w:val="32"/>
          <w:szCs w:val="32"/>
          <w:shd w:fill="FFFFFF" w:val="clear"/>
          <w:lang w:eastAsia="zh-CN"/>
        </w:rPr>
        <w:t>经研究确定</w:t>
      </w:r>
      <w:r>
        <w:rPr>
          <w:rFonts w:ascii="方正仿宋_GBK" w:hAnsi="方正仿宋_GBK" w:cs="方正仿宋_GBK" w:eastAsia="方正仿宋_GBK"/>
          <w:color w:val="333333"/>
          <w:sz w:val="32"/>
          <w:szCs w:val="32"/>
          <w:shd w:fill="FFFFFF" w:val="clear"/>
          <w:lang w:eastAsia="zh-CN"/>
        </w:rPr>
        <w:t>，</w:t>
      </w:r>
      <w:r>
        <w:rPr>
          <w:rFonts w:ascii="方正仿宋_GBK" w:hAnsi="方正仿宋_GBK" w:cs="方正仿宋_GBK" w:eastAsia="方正仿宋_GBK"/>
          <w:color w:val="333333"/>
          <w:sz w:val="32"/>
          <w:szCs w:val="32"/>
          <w:shd w:fill="FFFFFF" w:val="clear"/>
          <w:lang w:eastAsia="zh-CN"/>
        </w:rPr>
        <w:t>拟对</w:t>
      </w:r>
      <w:r>
        <w:rPr>
          <w:rFonts w:ascii="方正仿宋_GBK" w:hAnsi="方正仿宋_GBK" w:cs="方正仿宋_GBK" w:eastAsia="方正仿宋_GBK"/>
          <w:color w:val="333333"/>
          <w:sz w:val="32"/>
          <w:szCs w:val="32"/>
          <w:shd w:fill="FFFFFF" w:val="clear"/>
          <w:lang w:eastAsia="zh-CN"/>
        </w:rPr>
        <w:t>《地理标志产品 京山桥米》</w:t>
      </w:r>
      <w:r>
        <w:rPr>
          <w:rFonts w:ascii="方正仿宋_GBK" w:hAnsi="方正仿宋_GBK" w:cs="方正仿宋_GBK" w:eastAsia="方正仿宋_GBK"/>
          <w:color w:val="333333"/>
          <w:sz w:val="32"/>
          <w:szCs w:val="32"/>
          <w:shd w:fill="FFFFFF" w:val="clear"/>
          <w:lang w:eastAsia="zh-CN"/>
        </w:rPr>
        <w:t>等</w:t>
      </w:r>
      <w:r>
        <w:rPr>
          <w:rFonts w:eastAsia="方正仿宋_GBK" w:cs="方正仿宋_GBK" w:ascii="方正仿宋_GBK" w:hAnsi="方正仿宋_GBK"/>
          <w:color w:val="333333"/>
          <w:sz w:val="32"/>
          <w:szCs w:val="32"/>
          <w:shd w:fill="FFFFFF" w:val="clear"/>
          <w:lang w:eastAsia="zh-CN"/>
        </w:rPr>
        <w:t>22</w:t>
      </w:r>
      <w:r>
        <w:rPr>
          <w:rFonts w:ascii="方正仿宋_GBK" w:hAnsi="方正仿宋_GBK" w:cs="方正仿宋_GBK" w:eastAsia="方正仿宋_GBK"/>
          <w:color w:val="333333"/>
          <w:sz w:val="32"/>
          <w:szCs w:val="32"/>
          <w:shd w:fill="FFFFFF" w:val="clear"/>
          <w:lang w:eastAsia="zh-CN"/>
        </w:rPr>
        <w:t>项现行地方标准予以修订。</w:t>
      </w:r>
      <w:r>
        <w:rPr>
          <w:rFonts w:ascii="方正仿宋_GBK" w:hAnsi="方正仿宋_GBK" w:cs="方正仿宋_GBK" w:eastAsia="方正仿宋_GBK"/>
          <w:color w:val="333333"/>
          <w:sz w:val="32"/>
          <w:szCs w:val="32"/>
          <w:shd w:fill="FFFFFF" w:val="clear"/>
        </w:rPr>
        <w:t>现予公示</w:t>
      </w:r>
      <w:r>
        <w:rPr>
          <w:rFonts w:eastAsia="方正仿宋_GBK" w:cs="方正仿宋_GBK" w:ascii="方正仿宋_GBK" w:hAnsi="方正仿宋_GBK"/>
          <w:color w:val="333333"/>
          <w:sz w:val="32"/>
          <w:szCs w:val="32"/>
          <w:shd w:fill="FFFFFF" w:val="clear"/>
        </w:rPr>
        <w:t>(</w:t>
      </w:r>
      <w:r>
        <w:rPr>
          <w:rFonts w:ascii="方正仿宋_GBK" w:hAnsi="方正仿宋_GBK" w:cs="方正仿宋_GBK" w:eastAsia="方正仿宋_GBK"/>
          <w:color w:val="333333"/>
          <w:sz w:val="32"/>
          <w:szCs w:val="32"/>
          <w:shd w:fill="FFFFFF" w:val="clear"/>
        </w:rPr>
        <w:t>附件</w:t>
      </w:r>
      <w:r>
        <w:rPr>
          <w:rFonts w:eastAsia="方正仿宋_GBK" w:cs="方正仿宋_GBK" w:ascii="方正仿宋_GBK" w:hAnsi="方正仿宋_GBK"/>
          <w:color w:val="333333"/>
          <w:sz w:val="32"/>
          <w:szCs w:val="32"/>
          <w:shd w:fill="FFFFFF" w:val="clear"/>
        </w:rPr>
        <w:t>1</w:t>
      </w:r>
      <w:r>
        <w:rPr>
          <w:rFonts w:ascii="方正仿宋_GBK" w:hAnsi="方正仿宋_GBK" w:cs="方正仿宋_GBK" w:eastAsia="方正仿宋_GBK"/>
          <w:color w:val="333333"/>
          <w:sz w:val="32"/>
          <w:szCs w:val="32"/>
          <w:shd w:fill="FFFFFF" w:val="clear"/>
        </w:rPr>
        <w:t>、</w:t>
      </w:r>
      <w:r>
        <w:rPr>
          <w:rFonts w:eastAsia="方正仿宋_GBK" w:cs="方正仿宋_GBK" w:ascii="方正仿宋_GBK" w:hAnsi="方正仿宋_GBK"/>
          <w:color w:val="333333"/>
          <w:sz w:val="32"/>
          <w:szCs w:val="32"/>
          <w:shd w:fill="FFFFFF" w:val="clear"/>
          <w:lang w:eastAsia="zh-CN"/>
        </w:rPr>
        <w:t>2</w:t>
      </w:r>
      <w:r>
        <w:rPr>
          <w:rFonts w:eastAsia="方正仿宋_GBK" w:cs="方正仿宋_GBK" w:ascii="方正仿宋_GBK" w:hAnsi="方正仿宋_GBK"/>
          <w:color w:val="333333"/>
          <w:sz w:val="32"/>
          <w:szCs w:val="32"/>
          <w:shd w:fill="FFFFFF" w:val="clear"/>
        </w:rPr>
        <w:t>)</w:t>
      </w:r>
      <w:r>
        <w:rPr>
          <w:rFonts w:ascii="方正仿宋_GBK" w:hAnsi="方正仿宋_GBK" w:cs="方正仿宋_GBK" w:eastAsia="方正仿宋_GBK"/>
          <w:color w:val="333333"/>
          <w:sz w:val="32"/>
          <w:szCs w:val="32"/>
          <w:shd w:fill="FFFFFF" w:val="clear"/>
        </w:rPr>
        <w:t>，有关单位或个人如对拟立项项目有意见建议，请于</w:t>
      </w:r>
      <w:r>
        <w:rPr>
          <w:rFonts w:eastAsia="方正仿宋_GBK" w:cs="方正仿宋_GBK" w:ascii="方正仿宋_GBK" w:hAnsi="方正仿宋_GBK"/>
          <w:color w:val="333333"/>
          <w:sz w:val="32"/>
          <w:szCs w:val="32"/>
          <w:shd w:fill="FFFFFF" w:val="clear"/>
        </w:rPr>
        <w:t>6</w:t>
      </w:r>
      <w:r>
        <w:rPr>
          <w:rFonts w:ascii="方正仿宋_GBK" w:hAnsi="方正仿宋_GBK" w:cs="方正仿宋_GBK" w:eastAsia="方正仿宋_GBK"/>
          <w:color w:val="333333"/>
          <w:sz w:val="32"/>
          <w:szCs w:val="32"/>
          <w:shd w:fill="FFFFFF" w:val="clear"/>
        </w:rPr>
        <w:t>月</w:t>
      </w:r>
      <w:r>
        <w:rPr>
          <w:rFonts w:eastAsia="方正仿宋_GBK" w:cs="方正仿宋_GBK" w:ascii="方正仿宋_GBK" w:hAnsi="方正仿宋_GBK"/>
          <w:color w:val="333333"/>
          <w:sz w:val="32"/>
          <w:szCs w:val="32"/>
          <w:shd w:fill="FFFFFF" w:val="clear"/>
        </w:rPr>
        <w:t>29</w:t>
      </w:r>
      <w:r>
        <w:rPr>
          <w:rFonts w:ascii="方正仿宋_GBK" w:hAnsi="方正仿宋_GBK" w:cs="方正仿宋_GBK" w:eastAsia="方正仿宋_GBK"/>
          <w:color w:val="333333"/>
          <w:sz w:val="32"/>
          <w:szCs w:val="32"/>
          <w:shd w:fill="FFFFFF" w:val="clear"/>
        </w:rPr>
        <w:t>日前，反馈至湖北省市场监管局标准化处。</w:t>
      </w:r>
    </w:p>
    <w:p>
      <w:pPr>
        <w:pStyle w:val="Style16"/>
        <w:widowControl/>
        <w:shd w:fill="FFFFFF" w:val="clear"/>
        <w:spacing w:lineRule="exact" w:line="520" w:before="0" w:after="0"/>
        <w:ind w:left="0" w:right="0" w:firstLine="640"/>
        <w:jc w:val="both"/>
        <w:rPr>
          <w:rFonts w:ascii="方正仿宋_GBK" w:hAnsi="方正仿宋_GBK" w:eastAsia="方正仿宋_GBK" w:cs="方正仿宋_GBK"/>
          <w:color w:val="333333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333333"/>
          <w:sz w:val="32"/>
          <w:szCs w:val="32"/>
          <w:shd w:fill="FFFFFF" w:val="clear"/>
        </w:rPr>
        <w:t>联系人</w:t>
      </w:r>
      <w:r>
        <w:rPr>
          <w:rFonts w:eastAsia="方正仿宋_GBK" w:cs="方正仿宋_GBK" w:ascii="方正仿宋_GBK" w:hAnsi="方正仿宋_GBK"/>
          <w:color w:val="333333"/>
          <w:sz w:val="32"/>
          <w:szCs w:val="32"/>
          <w:shd w:fill="FFFFFF" w:val="clear"/>
        </w:rPr>
        <w:t>:</w:t>
      </w:r>
      <w:r>
        <w:rPr>
          <w:rFonts w:ascii="方正仿宋_GBK" w:hAnsi="方正仿宋_GBK" w:cs="方正仿宋_GBK" w:eastAsia="方正仿宋_GBK"/>
          <w:color w:val="333333"/>
          <w:sz w:val="32"/>
          <w:szCs w:val="32"/>
          <w:shd w:fill="FFFFFF" w:val="clear"/>
        </w:rPr>
        <w:t>王永瑜，电话</w:t>
      </w:r>
      <w:r>
        <w:rPr>
          <w:rFonts w:eastAsia="方正仿宋_GBK" w:cs="方正仿宋_GBK" w:ascii="方正仿宋_GBK" w:hAnsi="方正仿宋_GBK"/>
          <w:color w:val="333333"/>
          <w:sz w:val="32"/>
          <w:szCs w:val="32"/>
          <w:shd w:fill="FFFFFF" w:val="clear"/>
        </w:rPr>
        <w:t>:027-87710317</w:t>
      </w:r>
      <w:r>
        <w:rPr>
          <w:rFonts w:ascii="方正仿宋_GBK" w:hAnsi="方正仿宋_GBK" w:cs="方正仿宋_GBK" w:eastAsia="方正仿宋_GBK"/>
          <w:color w:val="333333"/>
          <w:sz w:val="32"/>
          <w:szCs w:val="32"/>
          <w:shd w:fill="FFFFFF" w:val="clear"/>
        </w:rPr>
        <w:t>，邮箱</w:t>
      </w:r>
      <w:r>
        <w:rPr>
          <w:rFonts w:eastAsia="方正仿宋_GBK" w:cs="方正仿宋_GBK" w:ascii="方正仿宋_GBK" w:hAnsi="方正仿宋_GBK"/>
          <w:color w:val="333333"/>
          <w:sz w:val="32"/>
          <w:szCs w:val="32"/>
          <w:shd w:fill="FFFFFF" w:val="clear"/>
        </w:rPr>
        <w:t>:hbbzhc@163.com</w:t>
      </w:r>
      <w:r>
        <w:rPr>
          <w:rFonts w:ascii="方正仿宋_GBK" w:hAnsi="方正仿宋_GBK" w:cs="方正仿宋_GBK" w:eastAsia="方正仿宋_GBK"/>
          <w:color w:val="333333"/>
          <w:sz w:val="32"/>
          <w:szCs w:val="32"/>
          <w:shd w:fill="FFFFFF" w:val="clear"/>
        </w:rPr>
        <w:t>。</w:t>
      </w:r>
    </w:p>
    <w:p>
      <w:pPr>
        <w:pStyle w:val="Normal"/>
        <w:ind w:firstLine="640"/>
        <w:rPr>
          <w:rFonts w:ascii="方正仿宋_GBK" w:hAnsi="方正仿宋_GBK" w:eastAsia="方正仿宋_GBK" w:cs="方正仿宋_GBK"/>
          <w:color w:val="333333"/>
          <w:sz w:val="32"/>
          <w:szCs w:val="32"/>
          <w:shd w:fill="FFFFFF" w:val="clear"/>
        </w:rPr>
      </w:pPr>
      <w:r>
        <w:rPr>
          <w:rFonts w:ascii="方正仿宋_GBK" w:hAnsi="方正仿宋_GBK" w:cs="方正仿宋_GBK" w:eastAsia="方正仿宋_GBK"/>
          <w:color w:val="333333"/>
          <w:sz w:val="32"/>
          <w:szCs w:val="32"/>
          <w:shd w:fill="FFFFFF" w:val="clear"/>
        </w:rPr>
        <w:t>附件</w:t>
      </w:r>
      <w:r>
        <w:rPr>
          <w:rFonts w:eastAsia="方正仿宋_GBK" w:cs="方正仿宋_GBK" w:ascii="方正仿宋_GBK" w:hAnsi="方正仿宋_GBK"/>
          <w:color w:val="333333"/>
          <w:sz w:val="32"/>
          <w:szCs w:val="32"/>
          <w:shd w:fill="FFFFFF" w:val="clear"/>
        </w:rPr>
        <w:t>1</w:t>
      </w:r>
      <w:r>
        <w:rPr>
          <w:rFonts w:eastAsia="方正仿宋_GBK" w:cs="方正仿宋_GBK" w:ascii="方正仿宋_GBK" w:hAnsi="方正仿宋_GBK"/>
          <w:color w:val="333333"/>
          <w:sz w:val="32"/>
          <w:szCs w:val="32"/>
          <w:shd w:fill="FFFFFF" w:val="clear"/>
        </w:rPr>
        <w:t>:</w:t>
      </w:r>
      <w:r>
        <w:rPr>
          <w:rFonts w:ascii="方正仿宋_GBK" w:hAnsi="方正仿宋_GBK" w:cs="方正仿宋_GBK" w:eastAsia="方正仿宋_GBK"/>
          <w:color w:val="333333"/>
          <w:sz w:val="32"/>
          <w:szCs w:val="32"/>
          <w:shd w:fill="FFFFFF" w:val="clear"/>
        </w:rPr>
        <w:t>拟列入</w:t>
      </w:r>
      <w:r>
        <w:rPr>
          <w:rFonts w:eastAsia="方正仿宋_GBK" w:cs="方正仿宋_GBK" w:ascii="方正仿宋_GBK" w:hAnsi="方正仿宋_GBK"/>
          <w:color w:val="333333"/>
          <w:sz w:val="32"/>
          <w:szCs w:val="32"/>
          <w:shd w:fill="FFFFFF" w:val="clear"/>
        </w:rPr>
        <w:t>202</w:t>
      </w:r>
      <w:r>
        <w:rPr>
          <w:rFonts w:eastAsia="方正仿宋_GBK" w:cs="方正仿宋_GBK" w:ascii="方正仿宋_GBK" w:hAnsi="方正仿宋_GBK"/>
          <w:color w:val="333333"/>
          <w:sz w:val="32"/>
          <w:szCs w:val="32"/>
          <w:shd w:fill="FFFFFF" w:val="clear"/>
        </w:rPr>
        <w:t>2</w:t>
      </w:r>
      <w:r>
        <w:rPr>
          <w:rFonts w:ascii="方正仿宋_GBK" w:hAnsi="方正仿宋_GBK" w:cs="方正仿宋_GBK" w:eastAsia="方正仿宋_GBK"/>
          <w:color w:val="333333"/>
          <w:sz w:val="32"/>
          <w:szCs w:val="32"/>
          <w:shd w:fill="FFFFFF" w:val="clear"/>
        </w:rPr>
        <w:t>年度第</w:t>
      </w:r>
      <w:r>
        <w:rPr>
          <w:rFonts w:ascii="方正仿宋_GBK" w:hAnsi="方正仿宋_GBK" w:cs="方正仿宋_GBK" w:eastAsia="方正仿宋_GBK"/>
          <w:color w:val="333333"/>
          <w:sz w:val="32"/>
          <w:szCs w:val="32"/>
          <w:shd w:fill="FFFFFF" w:val="clear"/>
          <w:lang w:eastAsia="zh-CN"/>
        </w:rPr>
        <w:t>一</w:t>
      </w:r>
      <w:r>
        <w:rPr>
          <w:rFonts w:ascii="方正仿宋_GBK" w:hAnsi="方正仿宋_GBK" w:cs="方正仿宋_GBK" w:eastAsia="方正仿宋_GBK"/>
          <w:color w:val="333333"/>
          <w:sz w:val="32"/>
          <w:szCs w:val="32"/>
          <w:shd w:fill="FFFFFF" w:val="clear"/>
        </w:rPr>
        <w:t>批湖北省地方标准制订项目名单</w:t>
      </w:r>
    </w:p>
    <w:p>
      <w:pPr>
        <w:pStyle w:val="Normal"/>
        <w:ind w:firstLine="640"/>
        <w:rPr>
          <w:rFonts w:ascii="方正仿宋_GBK" w:hAnsi="方正仿宋_GBK" w:eastAsia="方正仿宋_GBK" w:cs="方正仿宋_GBK"/>
          <w:color w:val="333333"/>
          <w:sz w:val="32"/>
          <w:szCs w:val="32"/>
          <w:shd w:fill="FFFFFF" w:val="clear"/>
          <w:lang w:eastAsia="zh-CN"/>
        </w:rPr>
      </w:pPr>
      <w:r>
        <w:rPr>
          <w:rFonts w:ascii="方正仿宋_GBK" w:hAnsi="方正仿宋_GBK" w:cs="方正仿宋_GBK" w:eastAsia="方正仿宋_GBK"/>
          <w:color w:val="333333"/>
          <w:sz w:val="32"/>
          <w:szCs w:val="32"/>
          <w:shd w:fill="FFFFFF" w:val="clear"/>
          <w:lang w:eastAsia="zh-CN"/>
        </w:rPr>
        <w:t>附件</w:t>
      </w:r>
      <w:r>
        <w:rPr>
          <w:rFonts w:eastAsia="方正仿宋_GBK" w:cs="方正仿宋_GBK" w:ascii="方正仿宋_GBK" w:hAnsi="方正仿宋_GBK"/>
          <w:color w:val="333333"/>
          <w:sz w:val="32"/>
          <w:szCs w:val="32"/>
          <w:shd w:fill="FFFFFF" w:val="clear"/>
          <w:lang w:eastAsia="zh-CN"/>
        </w:rPr>
        <w:t>2</w:t>
      </w:r>
      <w:r>
        <w:rPr>
          <w:rFonts w:eastAsia="方正仿宋_GBK" w:cs="方正仿宋_GBK" w:ascii="方正仿宋_GBK" w:hAnsi="方正仿宋_GBK"/>
          <w:color w:val="333333"/>
          <w:sz w:val="32"/>
          <w:szCs w:val="32"/>
          <w:shd w:fill="FFFFFF" w:val="clear"/>
          <w:lang w:eastAsia="zh-CN"/>
        </w:rPr>
        <w:t>:</w:t>
      </w:r>
      <w:r>
        <w:rPr>
          <w:rFonts w:ascii="方正仿宋_GBK" w:hAnsi="方正仿宋_GBK" w:cs="方正仿宋_GBK" w:eastAsia="方正仿宋_GBK"/>
          <w:color w:val="333333"/>
          <w:sz w:val="32"/>
          <w:szCs w:val="32"/>
          <w:shd w:fill="FFFFFF" w:val="clear"/>
          <w:lang w:eastAsia="zh-CN"/>
        </w:rPr>
        <w:t>拟列入</w:t>
      </w:r>
      <w:r>
        <w:rPr>
          <w:rFonts w:eastAsia="方正仿宋_GBK" w:cs="方正仿宋_GBK" w:ascii="方正仿宋_GBK" w:hAnsi="方正仿宋_GBK"/>
          <w:color w:val="333333"/>
          <w:sz w:val="32"/>
          <w:szCs w:val="32"/>
          <w:shd w:fill="FFFFFF" w:val="clear"/>
          <w:lang w:eastAsia="zh-CN"/>
        </w:rPr>
        <w:t>2022</w:t>
      </w:r>
      <w:r>
        <w:rPr>
          <w:rFonts w:ascii="方正仿宋_GBK" w:hAnsi="方正仿宋_GBK" w:cs="方正仿宋_GBK" w:eastAsia="方正仿宋_GBK"/>
          <w:color w:val="333333"/>
          <w:sz w:val="32"/>
          <w:szCs w:val="32"/>
          <w:shd w:fill="FFFFFF" w:val="clear"/>
          <w:lang w:eastAsia="zh-CN"/>
        </w:rPr>
        <w:t>年度第一批湖北省地方标准修订项目名单</w:t>
      </w:r>
    </w:p>
    <w:p>
      <w:pPr>
        <w:pStyle w:val="Style16"/>
        <w:widowControl/>
        <w:shd w:fill="FFFFFF" w:val="clear"/>
        <w:spacing w:lineRule="exact" w:line="520" w:before="0" w:after="0"/>
        <w:ind w:left="0" w:right="0" w:firstLine="420"/>
        <w:rPr>
          <w:rFonts w:ascii="方正仿宋_GBK" w:hAnsi="方正仿宋_GBK" w:eastAsia="方正仿宋_GBK" w:cs="方正仿宋_GBK"/>
          <w:color w:val="333333"/>
          <w:sz w:val="32"/>
          <w:szCs w:val="32"/>
          <w:shd w:fill="FFFFFF" w:val="clear"/>
          <w:lang w:eastAsia="zh-CN"/>
        </w:rPr>
      </w:pPr>
      <w:r>
        <w:rPr>
          <w:rFonts w:eastAsia="方正仿宋_GBK" w:cs="方正仿宋_GBK" w:ascii="方正仿宋_GBK" w:hAnsi="方正仿宋_GBK"/>
          <w:color w:val="333333"/>
          <w:sz w:val="32"/>
          <w:szCs w:val="32"/>
          <w:shd w:fill="FFFFFF" w:val="clear"/>
          <w:lang w:eastAsia="zh-CN"/>
        </w:rPr>
      </w:r>
    </w:p>
    <w:p>
      <w:pPr>
        <w:pStyle w:val="Style16"/>
        <w:widowControl/>
        <w:shd w:fill="FFFFFF" w:val="clear"/>
        <w:spacing w:lineRule="exact" w:line="520" w:before="0" w:after="0"/>
        <w:ind w:left="0" w:right="0" w:firstLine="420"/>
        <w:rPr>
          <w:rFonts w:ascii="方正仿宋_GBK" w:hAnsi="方正仿宋_GBK" w:eastAsia="方正仿宋_GBK" w:cs="方正仿宋_GBK"/>
          <w:color w:val="333333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333333"/>
          <w:sz w:val="32"/>
          <w:szCs w:val="32"/>
          <w:shd w:fill="FFFFFF" w:val="clear"/>
        </w:rPr>
        <w:t>                                  </w:t>
      </w:r>
    </w:p>
    <w:p>
      <w:pPr>
        <w:pStyle w:val="Style16"/>
        <w:widowControl/>
        <w:shd w:fill="FFFFFF" w:val="clear"/>
        <w:spacing w:lineRule="exact" w:line="520" w:before="0" w:after="0"/>
        <w:ind w:left="0" w:right="0" w:firstLine="420"/>
        <w:jc w:val="right"/>
        <w:rPr>
          <w:rFonts w:ascii="方正仿宋_GBK" w:hAnsi="方正仿宋_GBK" w:eastAsia="方正仿宋_GBK" w:cs="方正仿宋_GBK"/>
          <w:color w:val="333333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333333"/>
          <w:sz w:val="32"/>
          <w:szCs w:val="32"/>
          <w:shd w:fill="FFFFFF" w:val="clear"/>
        </w:rPr>
        <w:t>湖北省市场监督管理局</w:t>
      </w:r>
    </w:p>
    <w:p>
      <w:pPr>
        <w:pStyle w:val="Style16"/>
        <w:widowControl/>
        <w:shd w:fill="FFFFFF" w:val="clear"/>
        <w:spacing w:lineRule="exact" w:line="520" w:before="0" w:after="0"/>
        <w:ind w:left="0" w:right="0" w:firstLine="420"/>
        <w:jc w:val="right"/>
        <w:rPr>
          <w:rFonts w:ascii="方正仿宋_GBK" w:hAnsi="方正仿宋_GBK" w:eastAsia="方正仿宋_GBK" w:cs="方正仿宋_GBK"/>
          <w:color w:val="333333"/>
          <w:sz w:val="32"/>
          <w:szCs w:val="32"/>
          <w:shd w:fill="FFFFFF" w:val="clear"/>
        </w:rPr>
      </w:pPr>
      <w:r>
        <w:rPr>
          <w:rFonts w:eastAsia="方正仿宋_GBK" w:cs="方正仿宋_GBK" w:ascii="方正仿宋_GBK" w:hAnsi="方正仿宋_GBK"/>
          <w:color w:val="333333"/>
          <w:sz w:val="32"/>
          <w:szCs w:val="32"/>
          <w:shd w:fill="FFFFFF" w:val="clear"/>
        </w:rPr>
        <w:t>202</w:t>
      </w:r>
      <w:r>
        <w:rPr>
          <w:rFonts w:eastAsia="方正仿宋_GBK" w:cs="方正仿宋_GBK" w:ascii="方正仿宋_GBK" w:hAnsi="方正仿宋_GBK"/>
          <w:color w:val="333333"/>
          <w:sz w:val="32"/>
          <w:szCs w:val="32"/>
          <w:shd w:fill="FFFFFF" w:val="clear"/>
        </w:rPr>
        <w:t>2</w:t>
      </w:r>
      <w:r>
        <w:rPr>
          <w:rFonts w:ascii="方正仿宋_GBK" w:hAnsi="方正仿宋_GBK" w:cs="方正仿宋_GBK" w:eastAsia="方正仿宋_GBK"/>
          <w:color w:val="333333"/>
          <w:sz w:val="32"/>
          <w:szCs w:val="32"/>
          <w:shd w:fill="FFFFFF" w:val="clear"/>
        </w:rPr>
        <w:t>年</w:t>
      </w:r>
      <w:r>
        <w:rPr>
          <w:rFonts w:eastAsia="方正仿宋_GBK" w:cs="方正仿宋_GBK" w:ascii="方正仿宋_GBK" w:hAnsi="方正仿宋_GBK"/>
          <w:color w:val="333333"/>
          <w:sz w:val="32"/>
          <w:szCs w:val="32"/>
          <w:shd w:fill="FFFFFF" w:val="clear"/>
        </w:rPr>
        <w:t>6</w:t>
      </w:r>
      <w:r>
        <w:rPr>
          <w:rFonts w:ascii="方正仿宋_GBK" w:hAnsi="方正仿宋_GBK" w:cs="方正仿宋_GBK" w:eastAsia="方正仿宋_GBK"/>
          <w:color w:val="333333"/>
          <w:sz w:val="32"/>
          <w:szCs w:val="32"/>
          <w:shd w:fill="FFFFFF" w:val="clear"/>
        </w:rPr>
        <w:t>月</w:t>
      </w:r>
      <w:r>
        <w:rPr>
          <w:rFonts w:ascii="方正仿宋_GBK" w:hAnsi="方正仿宋_GBK" w:cs="方正仿宋_GBK" w:eastAsia="方正仿宋_GBK"/>
          <w:color w:val="333333"/>
          <w:sz w:val="32"/>
          <w:szCs w:val="32"/>
          <w:shd w:fill="FFFFFF" w:val="clear"/>
        </w:rPr>
        <w:t xml:space="preserve">  </w:t>
      </w:r>
      <w:r>
        <w:rPr>
          <w:rFonts w:ascii="方正仿宋_GBK" w:hAnsi="方正仿宋_GBK" w:cs="方正仿宋_GBK" w:eastAsia="方正仿宋_GBK"/>
          <w:color w:val="333333"/>
          <w:sz w:val="32"/>
          <w:szCs w:val="32"/>
          <w:shd w:fill="FFFFFF" w:val="clear"/>
        </w:rPr>
        <w:t>日</w:t>
      </w:r>
    </w:p>
    <w:p>
      <w:pPr>
        <w:pStyle w:val="Style16"/>
        <w:widowControl/>
        <w:shd w:fill="FFFFFF" w:val="clear"/>
        <w:spacing w:lineRule="exact" w:line="520" w:before="0" w:after="0"/>
        <w:ind w:left="0" w:right="0" w:firstLine="420"/>
        <w:rPr>
          <w:rFonts w:ascii="方正仿宋_GBK" w:hAnsi="方正仿宋_GBK" w:eastAsia="方正仿宋_GBK" w:cs="方正仿宋_GBK"/>
          <w:color w:val="333333"/>
          <w:sz w:val="32"/>
          <w:szCs w:val="32"/>
          <w:shd w:fill="FFFFFF" w:val="clear"/>
        </w:rPr>
      </w:pPr>
      <w:r>
        <w:rPr>
          <w:rFonts w:eastAsia="方正仿宋_GBK" w:cs="方正仿宋_GBK" w:ascii="方正仿宋_GBK" w:hAnsi="方正仿宋_GBK"/>
          <w:color w:val="333333"/>
          <w:sz w:val="32"/>
          <w:szCs w:val="32"/>
          <w:shd w:fill="FFFFFF" w:val="clear"/>
        </w:rPr>
      </w:r>
    </w:p>
    <w:p>
      <w:pPr>
        <w:pStyle w:val="Style16"/>
        <w:widowControl/>
        <w:shd w:fill="FFFFFF" w:val="clear"/>
        <w:spacing w:lineRule="exact" w:line="520" w:before="0" w:after="0"/>
        <w:rPr>
          <w:rFonts w:ascii="方正仿宋_GBK" w:hAnsi="方正仿宋_GBK" w:eastAsia="方正仿宋_GBK" w:cs="方正仿宋_GBK"/>
          <w:color w:val="333333"/>
          <w:sz w:val="32"/>
          <w:szCs w:val="32"/>
          <w:shd w:fill="FFFFFF" w:val="clear"/>
        </w:rPr>
      </w:pPr>
      <w:r>
        <w:rPr>
          <w:rFonts w:eastAsia="方正仿宋_GBK" w:cs="方正仿宋_GBK" w:ascii="方正仿宋_GBK" w:hAnsi="方正仿宋_GBK"/>
          <w:color w:val="333333"/>
          <w:sz w:val="32"/>
          <w:szCs w:val="32"/>
          <w:shd w:fill="FFFFFF" w:val="clear"/>
        </w:rPr>
      </w:r>
    </w:p>
    <w:p>
      <w:pPr>
        <w:pStyle w:val="Style16"/>
        <w:widowControl/>
        <w:shd w:fill="FFFFFF" w:val="clear"/>
        <w:spacing w:lineRule="exact" w:line="520" w:before="0" w:after="0"/>
        <w:rPr>
          <w:rFonts w:ascii="方正仿宋_GBK" w:hAnsi="方正仿宋_GBK" w:eastAsia="方正仿宋_GBK" w:cs="方正仿宋_GBK"/>
          <w:color w:val="333333"/>
          <w:sz w:val="32"/>
          <w:szCs w:val="32"/>
          <w:shd w:fill="FFFFFF" w:val="clear"/>
        </w:rPr>
      </w:pPr>
      <w:r>
        <w:rPr>
          <w:rFonts w:eastAsia="方正仿宋_GBK" w:cs="方正仿宋_GBK" w:ascii="方正仿宋_GBK" w:hAnsi="方正仿宋_GBK"/>
          <w:color w:val="333333"/>
          <w:sz w:val="32"/>
          <w:szCs w:val="32"/>
          <w:shd w:fill="FFFFFF" w:val="clear"/>
        </w:rPr>
      </w:r>
    </w:p>
    <w:p>
      <w:pPr>
        <w:pStyle w:val="Style16"/>
        <w:widowControl/>
        <w:shd w:fill="FFFFFF" w:val="clear"/>
        <w:spacing w:lineRule="exact" w:line="520" w:before="0" w:after="0"/>
        <w:rPr>
          <w:rFonts w:ascii="方正仿宋_GBK" w:hAnsi="方正仿宋_GBK" w:eastAsia="方正仿宋_GBK" w:cs="方正仿宋_GBK"/>
          <w:color w:val="333333"/>
          <w:sz w:val="32"/>
          <w:szCs w:val="32"/>
          <w:shd w:fill="FFFFFF" w:val="clear"/>
        </w:rPr>
      </w:pPr>
      <w:r>
        <w:rPr>
          <w:rFonts w:eastAsia="方正仿宋_GBK" w:cs="方正仿宋_GBK" w:ascii="方正仿宋_GBK" w:hAnsi="方正仿宋_GBK"/>
          <w:color w:val="333333"/>
          <w:sz w:val="32"/>
          <w:szCs w:val="32"/>
          <w:shd w:fill="FFFFFF" w:val="clear"/>
        </w:rPr>
      </w:r>
    </w:p>
    <w:p>
      <w:pPr>
        <w:pStyle w:val="Style16"/>
        <w:widowControl/>
        <w:shd w:fill="FFFFFF" w:val="clear"/>
        <w:spacing w:lineRule="exact" w:line="520" w:before="0" w:after="0"/>
        <w:rPr>
          <w:rFonts w:ascii="方正仿宋_GBK" w:hAnsi="方正仿宋_GBK" w:eastAsia="方正仿宋_GBK" w:cs="方正仿宋_GBK"/>
          <w:color w:val="333333"/>
          <w:sz w:val="32"/>
          <w:szCs w:val="32"/>
          <w:shd w:fill="FFFFFF" w:val="clear"/>
        </w:rPr>
      </w:pPr>
      <w:r>
        <w:rPr>
          <w:rFonts w:eastAsia="方正仿宋_GBK" w:cs="方正仿宋_GBK" w:ascii="方正仿宋_GBK" w:hAnsi="方正仿宋_GBK"/>
          <w:color w:val="333333"/>
          <w:sz w:val="32"/>
          <w:szCs w:val="32"/>
          <w:shd w:fill="FFFFFF" w:val="clear"/>
        </w:rPr>
      </w:r>
    </w:p>
    <w:p>
      <w:pPr>
        <w:pStyle w:val="Normal"/>
        <w:spacing w:lineRule="exact" w:line="560"/>
        <w:jc w:val="left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附件</w:t>
      </w:r>
      <w:r>
        <w:rPr>
          <w:rFonts w:eastAsia="方正黑体_GBK" w:cs="方正黑体_GBK" w:ascii="方正黑体_GBK" w:hAnsi="方正黑体_GBK"/>
          <w:sz w:val="32"/>
          <w:szCs w:val="32"/>
        </w:rPr>
        <w:t>1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等线;汉仪中宋简"/>
          <w:sz w:val="32"/>
          <w:szCs w:val="32"/>
        </w:rPr>
      </w:pPr>
      <w:r>
        <w:rPr>
          <w:rFonts w:ascii="方正小标宋简体" w:hAnsi="方正小标宋简体" w:cs="等线;汉仪中宋简" w:eastAsia="方正小标宋简体"/>
          <w:sz w:val="32"/>
          <w:szCs w:val="32"/>
        </w:rPr>
        <w:t>拟列入</w:t>
      </w:r>
      <w:r>
        <w:rPr>
          <w:rFonts w:eastAsia="方正小标宋简体" w:cs="等线;汉仪中宋简" w:ascii="方正小标宋简体" w:hAnsi="方正小标宋简体"/>
          <w:sz w:val="32"/>
          <w:szCs w:val="32"/>
        </w:rPr>
        <w:t>2022</w:t>
      </w:r>
      <w:r>
        <w:rPr>
          <w:rFonts w:ascii="方正小标宋简体" w:hAnsi="方正小标宋简体" w:cs="等线;汉仪中宋简" w:eastAsia="方正小标宋简体"/>
          <w:sz w:val="32"/>
          <w:szCs w:val="32"/>
        </w:rPr>
        <w:t>年度第</w:t>
      </w:r>
      <w:r>
        <w:rPr>
          <w:rFonts w:ascii="方正小标宋简体" w:hAnsi="方正小标宋简体" w:cs="等线;汉仪中宋简" w:eastAsia="方正小标宋简体"/>
          <w:sz w:val="32"/>
          <w:szCs w:val="32"/>
          <w:lang w:eastAsia="zh-CN"/>
        </w:rPr>
        <w:t>一</w:t>
      </w:r>
      <w:r>
        <w:rPr>
          <w:rFonts w:ascii="方正小标宋简体" w:hAnsi="方正小标宋简体" w:cs="等线;汉仪中宋简" w:eastAsia="方正小标宋简体"/>
          <w:sz w:val="32"/>
          <w:szCs w:val="32"/>
        </w:rPr>
        <w:t>批湖北省地方标准制</w:t>
      </w:r>
      <w:r>
        <w:rPr>
          <w:rFonts w:ascii="方正小标宋简体" w:hAnsi="方正小标宋简体" w:cs="等线;汉仪中宋简" w:eastAsia="方正小标宋简体"/>
          <w:sz w:val="32"/>
          <w:szCs w:val="32"/>
          <w:lang w:eastAsia="zh-CN"/>
        </w:rPr>
        <w:t>定</w:t>
      </w:r>
      <w:r>
        <w:rPr>
          <w:rFonts w:ascii="方正小标宋简体" w:hAnsi="方正小标宋简体" w:cs="等线;汉仪中宋简" w:eastAsia="方正小标宋简体"/>
          <w:sz w:val="32"/>
          <w:szCs w:val="32"/>
        </w:rPr>
        <w:t>项目名单</w:t>
      </w:r>
    </w:p>
    <w:tbl>
      <w:tblPr>
        <w:tblW w:w="9356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701"/>
        <w:gridCol w:w="425"/>
        <w:gridCol w:w="425"/>
        <w:gridCol w:w="2693"/>
        <w:gridCol w:w="1276"/>
        <w:gridCol w:w="709"/>
        <w:gridCol w:w="1417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等线;汉仪中宋简"/>
                <w:b/>
                <w:b/>
                <w:sz w:val="18"/>
                <w:szCs w:val="18"/>
              </w:rPr>
            </w:pPr>
            <w:r>
              <w:rPr>
                <w:rFonts w:ascii="仿宋_GB2312;方正仿宋_GBK" w:hAnsi="仿宋_GB2312;方正仿宋_GBK" w:cs="等线;汉仪中宋简" w:eastAsia="仿宋_GB2312;方正仿宋_GBK"/>
                <w:b/>
                <w:sz w:val="18"/>
                <w:szCs w:val="18"/>
              </w:rPr>
              <w:t>序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等线;汉仪中宋简"/>
                <w:b/>
                <w:b/>
                <w:sz w:val="18"/>
                <w:szCs w:val="18"/>
              </w:rPr>
            </w:pPr>
            <w:r>
              <w:rPr>
                <w:rFonts w:ascii="仿宋_GB2312;方正仿宋_GBK" w:hAnsi="仿宋_GB2312;方正仿宋_GBK" w:cs="等线;汉仪中宋简" w:eastAsia="仿宋_GB2312;方正仿宋_GBK"/>
                <w:b/>
                <w:sz w:val="18"/>
                <w:szCs w:val="18"/>
              </w:rPr>
              <w:t>标准名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等线;汉仪中宋简"/>
                <w:b/>
                <w:b/>
                <w:sz w:val="18"/>
                <w:szCs w:val="18"/>
              </w:rPr>
            </w:pPr>
            <w:r>
              <w:rPr>
                <w:rFonts w:ascii="仿宋_GB2312;方正仿宋_GBK" w:hAnsi="仿宋_GB2312;方正仿宋_GBK" w:cs="等线;汉仪中宋简" w:eastAsia="仿宋_GB2312;方正仿宋_GBK"/>
                <w:b/>
                <w:sz w:val="18"/>
                <w:szCs w:val="18"/>
              </w:rPr>
              <w:t>标准性质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等线;汉仪中宋简"/>
                <w:b/>
                <w:b/>
                <w:sz w:val="18"/>
                <w:szCs w:val="18"/>
              </w:rPr>
            </w:pPr>
            <w:r>
              <w:rPr>
                <w:rFonts w:ascii="仿宋_GB2312;方正仿宋_GBK" w:hAnsi="仿宋_GB2312;方正仿宋_GBK" w:cs="等线;汉仪中宋简" w:eastAsia="仿宋_GB2312;方正仿宋_GBK"/>
                <w:b/>
                <w:sz w:val="18"/>
                <w:szCs w:val="18"/>
              </w:rPr>
              <w:t>制修订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等线;汉仪中宋简"/>
                <w:b/>
                <w:b/>
                <w:sz w:val="18"/>
                <w:szCs w:val="18"/>
              </w:rPr>
            </w:pPr>
            <w:r>
              <w:rPr>
                <w:rFonts w:ascii="仿宋_GB2312;方正仿宋_GBK" w:hAnsi="仿宋_GB2312;方正仿宋_GBK" w:cs="等线;汉仪中宋简" w:eastAsia="仿宋_GB2312;方正仿宋_GBK"/>
                <w:b/>
                <w:sz w:val="18"/>
                <w:szCs w:val="18"/>
              </w:rPr>
              <w:t>主要起草单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等线;汉仪中宋简"/>
                <w:b/>
                <w:b/>
                <w:sz w:val="18"/>
                <w:szCs w:val="18"/>
              </w:rPr>
            </w:pPr>
            <w:r>
              <w:rPr>
                <w:rFonts w:ascii="仿宋_GB2312;方正仿宋_GBK" w:hAnsi="仿宋_GB2312;方正仿宋_GBK" w:cs="等线;汉仪中宋简" w:eastAsia="仿宋_GB2312;方正仿宋_GBK"/>
                <w:b/>
                <w:sz w:val="18"/>
                <w:szCs w:val="18"/>
              </w:rPr>
              <w:t>归口单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等线;汉仪中宋简"/>
                <w:b/>
                <w:b/>
                <w:sz w:val="18"/>
                <w:szCs w:val="18"/>
              </w:rPr>
            </w:pPr>
            <w:r>
              <w:rPr>
                <w:rFonts w:ascii="仿宋_GB2312;方正仿宋_GBK" w:hAnsi="仿宋_GB2312;方正仿宋_GBK" w:cs="等线;汉仪中宋简" w:eastAsia="仿宋_GB2312;方正仿宋_GBK"/>
                <w:b/>
                <w:sz w:val="18"/>
                <w:szCs w:val="18"/>
              </w:rPr>
              <w:t>隶属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等线;汉仪中宋简"/>
                <w:b/>
                <w:b/>
                <w:sz w:val="18"/>
                <w:szCs w:val="18"/>
              </w:rPr>
            </w:pPr>
            <w:r>
              <w:rPr>
                <w:rFonts w:ascii="仿宋_GB2312;方正仿宋_GBK" w:hAnsi="仿宋_GB2312;方正仿宋_GBK" w:cs="等线;汉仪中宋简" w:eastAsia="仿宋_GB2312;方正仿宋_GBK"/>
                <w:b/>
                <w:sz w:val="18"/>
                <w:szCs w:val="18"/>
              </w:rPr>
              <w:t>行业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等线;汉仪中宋简"/>
                <w:b/>
                <w:b/>
                <w:sz w:val="18"/>
                <w:szCs w:val="18"/>
              </w:rPr>
            </w:pPr>
            <w:r>
              <w:rPr>
                <w:rFonts w:ascii="仿宋_GB2312;方正仿宋_GBK" w:hAnsi="仿宋_GB2312;方正仿宋_GBK" w:cs="等线;汉仪中宋简" w:eastAsia="仿宋_GB2312;方正仿宋_GBK"/>
                <w:b/>
                <w:sz w:val="18"/>
                <w:szCs w:val="18"/>
              </w:rPr>
              <w:t>完成时限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灰树花菌种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推荐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制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宜昌市农业科学研究院、华中农业大学、三峡大学、湖北森源生态科技股份有限公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农业农村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农业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022-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大球盖菇栽培系列技术规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推荐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制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宜昌市农业科学研究院、华中农业大学、三峡大学、湖北森源生态科技股份有限公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农业农村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农业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022-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西兰苔栽培技术规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推荐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制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武汉亚非种业有限公司、华中农业大学园艺林学学院、湖北省农业科学院经济作物研究所、恩施土家族苗族自治州农业科学院、武汉经开区（汉南区）农业技术推广服务中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农业农村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农业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022-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年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畜禽产品及其投入品中药物残留的测定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 xml:space="preserve"> 第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部分：饲料中氟虫腈及其代谢物的测定 液相色谱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-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串联质谱法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推荐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制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兽药监察所（湖北省畜禽产品质量监督检验测试中心）、华中农业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农业农村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农业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022-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年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畜禽产品及其投入品中药物残留的测定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 xml:space="preserve"> 第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部分：蜂产品中多种抗病毒药物残留量的测定 高效液相色谱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-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串联质谱法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推荐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制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兽药监察所（湖北省畜禽产品质量监督检验测试中心）、武汉海关技术中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农业农村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农业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022-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塔菊生产技术规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推荐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制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中国科学院武汉植物园、武汉林学会、麻城大别花乡菊业股份有限公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农业农村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农业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022-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胭脂鱼增殖放流技术规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推荐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制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水产科学研究所、湖北省水产良种试验站、湖北省农业事业发展中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农业农村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农业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022-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预包装淡水鱼冷链物流规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推荐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制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农业科学院农产品加工与核农技术研究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农业农村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农业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022-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小龙虾预制加工技术规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推荐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制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农业科学院农产品加工与核农技术研究所、湖北小龙虾产业控股集团有限公司、湖北中虾农业科技有限公司、潜江市昌贵水产食品股份有限公司、湖北新柳伍食品集团有限公司、湖北潜网生态小龙虾产业园集团有限公司、湖北楚虾王食品科技有限公司、湖北绿亿园食品科技有限公司、潜江市潜虾共享农业科技有限责任公司、潜江市湖耕食品有限公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农业农村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农业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022-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萝卜地方品种提纯复壮技术规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推荐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制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农业科学院经济作物研究所、湖北谷云科沃农业发展有限公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农业农村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农业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022-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1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菜用桑生产技术规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推荐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制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农业科学院经济作物研究所、湖北谷云科沃农业发展有限公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农业农村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农业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022-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1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山羊同期发情与定时输精操作技术规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推荐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制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农业科学院畜牧兽医研究所、湖北省畜牧技术推广总站、荆门景阳农牧股份有限公司、湖北金旸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(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麻城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)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畜牧有限公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农业农村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农业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022-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1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硒都黑猪饲养管理技术规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推荐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制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农业科学院畜牧兽医研究所、湖北华健硒园农牧科技有限公司、湖北天之力优质猪育种有限公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农业农村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农业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022-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年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1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主要鲜切花采后处理技术规程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 xml:space="preserve"> 第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部分：非洲菊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推荐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制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农业科学院经济作物研究所、华中农业大学、武汉花卉博览园有限公司、湖北梁飞生态农业科技股份有限公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农业农村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农业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022-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年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主要鲜切花采后处理技术规程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 xml:space="preserve"> 第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部分：百合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推荐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制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华中农业大学、湖北省农业科学院经济作物研究所、安琪酵母股份有限公司、荆门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(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中国农谷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)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农业科学研究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农业农村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农业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022-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年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主要鲜切花采后处理技术规程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 xml:space="preserve"> 第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部分：郁金香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推荐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制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华中农业大学、湖北省农业科学院经济作物研究所、安琪酵母股份有限公司、武汉隽秀园艺科技有限公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农业农村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农业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022-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年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主要鲜切花采后处理技术规程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 xml:space="preserve"> 第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7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部分：香石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推荐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制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华中农业大学、湖北省农业科学院经济作物研究所、湖北梁飞生态农业科技股份有限公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农业农村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农业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022-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1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柑橘生产技术规程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 xml:space="preserve"> 第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部分：良种脱毒菌根苗繁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推荐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制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农业科学院果树茶叶研究所、华中农业大学、枝江市农业技术推广中心、枝江市桔缘柑桔专业合作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农业农村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农业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022-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1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茶树容器苗培育技术规程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 xml:space="preserve"> 第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部分：扦插繁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推荐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制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农业科学院果树茶叶研究所、湖北省茶叶工程技术研究中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农业农村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农业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022-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年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1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葡萄生产技术规程 第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部分：阳光玫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推荐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制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农业科学院果树茶叶研究所、公安县农业农村局、武汉市东西湖区农业农村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农业农村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农业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022-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年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葡萄生产技术规程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 xml:space="preserve"> 第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3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部分：甬优一号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推荐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制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武汉市农业科学院、湖北省农业科学院果树茶叶研究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农业农村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农业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022-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1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桃生产技术规程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 xml:space="preserve"> 第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部分：黄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推荐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制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农业科学院果树茶叶研究所、荆州市农业技术推广中心、江陵县三湖黄桃协会、孝昌县农业科学技术研究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农业农村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农业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022-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1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梨简化冠层栽培技术规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推荐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制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农业科学院果树茶叶研究所、华中农业大学植物科学技术学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农业农村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农业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022-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东方百合鳞茎组培快繁技术规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推荐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制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华中农业大学、安琪酵母股份有限公司、湖北春之染农业科技有限公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农业农村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农业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022-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纽荷尔脐橙生产技术规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推荐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制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华中农业大学、枝江市农业农村局、枝江市农业技术推广中心、秭归县果茶发展中心、兴山县特产办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农业农村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农业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022-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柑橘感官评价用果实样品均一化技术规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推荐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制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华中农业大学、宜昌市晓曦红农业科技开发有限公司、湖北土老憨生态农业科技股份有限公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农业农村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农业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022-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年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生猪疫病诊断技术规程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 xml:space="preserve"> 第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部分：猪波氏杆菌病诊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推荐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制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华中农业大学、武汉科前生物股份有限公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农业农村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农业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022-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年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生猪疫病诊断技术规程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 xml:space="preserve"> 第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部分：猪增生性肠炎诊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推荐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制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华中农业大学、武汉科前生物股份有限公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农业农村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农业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022-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鳡苗种培育与驯食配合饲料技术规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推荐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制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华中农业大学、湖北省水产科学研究所、湖北黄优源渔业发展有限公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农业农村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农业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022-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小白菜周年生产技术规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推荐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制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武汉市农业科学院、荆州农业科学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农业农村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农业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022-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丝瓜生产技术规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推荐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制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武汉市农业科学院、武汉市农业技术推广中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农业农村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农业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022-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瓜蒌栽培技术规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推荐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制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武汉市农业科学院、武汉中扬农业发展有限公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农业农村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农业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022-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蛋种鸭饲养管理技术规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推荐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制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武汉市农业科学院、湖北省畜牧技术推广总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农业农村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农业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022-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中小型商品肉鸭规模化旱养技术规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推荐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制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武汉市农业科学院、湖北省畜牧技术推广总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农业农村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农业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022-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年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水产品副产物综合利用系列技术规范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 xml:space="preserve"> 第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部分：鱼鳞鱼皮酶提取法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推荐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制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农业科学院农产品加工与核农技术研究所、武汉梁子湖水产品加工有限公司、湖北博奥食品股份有限公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农业农村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农业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022-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年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水产品副产物综合利用系列技术规范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 xml:space="preserve"> 第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部分：鱼精巢组织酸提取法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推荐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制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农业科学院农产品加工与核农技术研究所、湖北清江鲟鱼谷特种渔业有限公司、武汉梁子湖水产品加工有限公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农业农村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农业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022-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3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重金属污染农田障碍修复与安全利用技术导则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推荐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制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农业科学院植保土肥研究所、湖北省农业生态环境保护站、湖北省农业科学院农业质量标准与检测技术研究所、湖北省生态农业有限公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农业农村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农业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022-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3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长江中游稻田质量环境提升技术规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推荐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制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农业科学院农业质量标准与检测技术研究所、天门市绿色食品管理办公室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农业农村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农业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022-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3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水生蔬菜产地土壤镉污染等级划分规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推荐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制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农业科学院农业质量标准与检测技术研究所、华中农业大学资源与环境学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农业农村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农业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022-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3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水稻品种抗稻瘟病全程监控操作规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推荐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制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恩施土家族苗族自治州农业科学院、湖北省种子管理局、湖北省植物保护总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农业农村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农业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022-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3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籼型糯稻生产技术规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推荐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制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孝感市农业技术推广中心、湖北省农业技术推广总站、湖北省农业科学院粮食作物研究所、孝感市农业科学院、湖北工程学院、应城市农业技术推广中心、湖北中磐粮油食品有限公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农业农村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农业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022-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3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农用航空器水稻施肥技术规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推荐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制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长江大学、湖北省农技推广总站、湖北省农业事业发展中心、华中农业大学、荆州市农技推广中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农业农村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农业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022-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3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优质稻抗热保优栽培技术规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推荐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制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长江大学、湖北省农业技术推广总站、荆门（中国农谷）农业科学研究院、湖北荃银高科种业有限公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农业农村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农业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022-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3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棉花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-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油菜双直播机械化生产技术规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推荐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制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农业科学院经济作物研究所、湖北省农业科学院经济作物研究所、华中农业大学、湖北省油菜办公室、黄冈农业科学院、荆州农业科学院、荆门（中国农谷）农业科学院、襄阳农业科学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农业农村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农业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022-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3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农产品质量安全监测抽样技术规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推荐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制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兽药监察所（湖北省畜禽产品质量监督检验测试中心）、湖北省农产品质量安全检测中心、湖北省水产科学研究所、湖北省农业科学院农业质量标准与检测技术研究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农业农村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农业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022-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北斗农机信息化管理系统技术规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推荐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制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农业机械化技术推广总站、湖北地信科技集团有限公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农业农村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农业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022-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4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荆楚农耕文化展示馆建设规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推荐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制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农业农村厅、湖北省农业科学院农业经济技术研究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农业农村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农业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022-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4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绿色农田建设技术规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推荐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制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农业生态环境保护站、华中农业大学、农业农村部农业生态与资源保护总站、北京市农林科学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农业农村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农业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022-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4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小麦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-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棉花轮作双直播轻简化生产技术规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推荐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制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黄冈市农业科学院、黄冈市信息与标准化所、黄冈绿禾雅农业开发有限公司、团风县益瑞种植专业合作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农业农村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农业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022-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4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简易设施马铃薯轻简化栽培技术规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推荐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制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襄阳市农业科学院、华中农业大学、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 xml:space="preserve"> 湖北省农业技术推广总站、襄州区农业技术推广中心 、云梦县农业技术推广中心、荆州农业科学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农业农村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农业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022-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4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马铃薯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-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玉米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-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大豆复合种植模式技术规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推荐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制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恩施土家族苗族自治州农业科学院、恩施土家族苗族自治州农业农村局、湖北省农技推广总站、中国农科院油料作物研究所、华中农业大学、恩施市盛元食品有限责任公司、湖北尚玉农业科技有限公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农业农村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农业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022-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4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粮食烘干中心建设技术规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推荐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制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农业机械工程研究设计院、湖北省农业机械化技术推广总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农业农村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农业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022-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4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高山夏秋叶菜防虫网覆盖生产技术规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推荐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制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农业科学院经济作物研究所、长阳土家族自治县农业产业服务中心、长阳大清江经济技术发展有限公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农业农村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农业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022-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4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蔬菜尾菜资源化利用技术规程 第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部分：高温闷棚还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推荐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制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农业科学院植保土肥研究所、武汉市农业科学院、湖北省农业科学院经济作物研究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农业农村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农业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022-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4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全生物降解农用地膜应用技术规程 第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部分：茄果类蔬菜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推荐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制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农业科学院植保土肥研究所、湖北省农业生态环境保护站、丹江口市农业环境保护站、大悟县绿色食品管理办公室、红安县农业行政执法大队、武汉润土生物科技有限公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农业农村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农业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022-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鱼腥草生产技术规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推荐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制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宜昌市农业技术推广中心、湖北省农业科学研究院经济作物研究所、宜昌市农业科学研究院、当阳市农业技术推广中心、当阳市两河镇农业服务中心、当阳市长坂坡农业专业合作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农业农村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农业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022-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5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优质稻米蒸煮食用品质评价操作规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推荐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制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农业科学院农业质量标准与检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+C24:C40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测技术研究所、湖北省农业科学院粮食作物研究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农业农村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农业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022-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5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农业基本建设项目竣工财务决算编制规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推荐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制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农业科学院农业经济技术研究所、湖北省农业科学院粮食作物研究所、襄阳市农业农村局、黄冈市农业科学院、湖北省工程咨询股份有限公司、农业华中农业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农业农村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农业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022-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5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水虻转化有机固废技术规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推荐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制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华中农业大学、湖北省农业事业发展中心、源创环境科技有限公司、湖北志民农业科技有限公司、武汉科微生物科技有限公司、武汉泾渭环境科技有限公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农业农村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农业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022-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5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化肥农药减施增效技术规程 第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部分：油菜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推荐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制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华中农业大学、湖北省油菜办公室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农业农村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农业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022-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5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柑橘园草害综合治理技术规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推荐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制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华中农业大学、宜昌市夷陵区农业技术推广中心、湖北省植物保护总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农业农村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农业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022-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5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稻田杂草综合防控技术规程 第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部分：旱直播稻田杂草综合防控技术规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推荐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制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华中农业大学、湖北省植物保护总站、黄冈市农业科学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农业农村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农业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022-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5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微垄直播油菜抗旱耐涝生产技术规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推荐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制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华中农业大学、湖北省油菜办公室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农业农村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农业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022-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5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稻田迟直播油菜抗逆稳产生产技术规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推荐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制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华中农业大学、湖北省油菜办公室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农业农村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农业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022-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荸荠收获机械作业技术规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推荐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制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华中农业大学、湖北省农业事业发展中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农业农村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农业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022-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菱角机械化初加工技术规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推荐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制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华中农业大学、湖北省农业事业发展中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农业农村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农业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022-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6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中药材主要病虫害生物防治技术规程 第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部分：黄连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推荐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制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农业科学院中药材研究所、湖北省植物保护总站、恩施土家族苗族自治州州林业科学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农业农村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农业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022-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6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中药材 金果榄种子大棚育苗技术规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推荐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制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农业科学院中药材研究所、十堰市农业科学院、湖北金水源农业开发有限公司、湖北宸顺生态农业有限公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农业农村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农业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022-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6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川党参连作障碍防控技术规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推荐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制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农业科学院中药材研究所、湖北民族大学、宜昌市农业科学研究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农业农村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农业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022-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6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中药材 当归生产技术规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推荐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制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武汉轻工大学、湖北省农业科学院中药材研究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农业农村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农业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022-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6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中药材 天麻种子繁育技术规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推荐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制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五峰土家族自治县中药材产业协会、湖北省农业科学院中药材研究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农业农村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农业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022-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中药材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夏枯草漂浮育苗技术规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推荐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制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中医药大学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、湖北省果茶办、黄冈市农业科学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农业农村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农业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022-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中药材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菊花穴盘扦插育苗技术规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推荐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制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中医药大学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、湖北省果茶办、黄冈市农业科学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农业农村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农业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022-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中药材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泽泻生产技术规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推荐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制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宜昌市农业科学研究院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、湖北省农业科学院中药材研究所、夷陵区农业技术服务中心、荆州农业科学院、平村众赢（湖北）药业有限公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农业农村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农业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022-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年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6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雪茄烟叶生产技术规程 第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部分：立体育苗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推荐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制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烟草科学研究院、湖北省标准化与质量研究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中国烟草总公司湖北省公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农业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022-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年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雪茄烟叶生产技术规程 第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部分：栽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推荐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制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烟草科学研究院、湖北省标准化与质量研究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中国烟草总公司湖北省公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农业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022-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年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雪茄烟叶生产技术规程 第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3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部分：晾制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推荐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制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烟草科学研究院、湖北省标准化与质量研究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中国烟草总公司湖北省公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农业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022-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年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雪茄烟叶生产技术规程 第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部分：农业发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推荐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制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烟草科学研究院、湖北省标准化与质量研究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中国烟草总公司湖北省公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农业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022-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油菜耐盐碱性鉴定技术规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推荐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制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华中农业大学、江汉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农业农村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农业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022-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7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老旧小区建筑渗漏修缮技术规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推荐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制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武汉市民用建筑设计研究院有限责任公司、湖北省建筑防水协会、武汉天衣新材料有限公司、湖北中南标科技有限公司、中建三局第一建设工程有限责任公司、深圳市卓宝科技股份有限公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住房和城乡建设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住建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工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022-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7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建筑施工特种作业实操考场建设评估规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推荐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制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建设工程质量安全监督总站、武汉市建设工程安全监督站、武汉市建设学校、中建三局培训开发中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住房和城乡建设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住建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工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022-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7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建筑施工现场从业人员安全教育规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推荐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制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建设工程质量安全监督总站、武汉市建设工程安全监督站、中建三局第一建设工程有限责任公司、中交第二航务工程局有限公司、武汉成合安信息技术有限公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住房和城乡建设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住建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工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022-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7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陶粒沥青混凝土生产施工技术规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推荐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制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益通建设股份有限公司、三峡大学、宜昌市城市规划设计研究院有限责任公司、宜昌益智建材有限责任公司、湖北楚天卓越工程技术有限公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住房和城乡建设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住建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工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022-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7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适老型智能居住建筑设计规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推荐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制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华中科技大学、华中科技大学同济医学院附属协和医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住房和城乡建设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住建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工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022-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7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钢管混凝土脱空及内部混凝土缺陷检测技术规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推荐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制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建筑科学研究设计院股份有限公司、湖北省建设工程质量安全监督总站、中南建筑设计院股份有限公司、武汉理工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住房和城乡建设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住建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工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022-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7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历史建筑保护修缮导则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推荐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制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古建筑保护中心、湖北省标准化与质量研究院、湖北明清古建筑博物馆、武汉理工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住房和城乡建设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住建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工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022-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7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大直径钢套筒辅助泥水盾构施工技术规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推荐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制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中交第二航务工程局有限公司、中交公路长大桥建设国家工程研究中心有限公司（未盖章）、武汉市市政工程质量监督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住房和城乡建设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住建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工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022-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7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大型沉井基础施工技术规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推荐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制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中交第二航务工程局有限公司、中交公路长大桥建设国家工程研究中心有限公司（未盖章）、武汉市市政工程质量监督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住房和城乡建设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住建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工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022-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7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城市道路智慧照明系统平台技术规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推荐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制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武汉市路灯管理服务中心、武汉华源新盛电力有限公司宇翔照明分公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住房和城乡建设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住建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工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022-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8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民用建筑智慧防雷监控系统技术规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推荐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制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中信建筑设计研究总院有限公司、天津市中力神盾电子科技有限公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住房和城乡建设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住建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工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022-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年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8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建筑信息模型审查系统规范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第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部分：技术规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推荐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制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建设信息中心、北京构力科技有限公司武汉研发中心、宜昌市住房和城乡建设局、宜昌市政务服务和大数据管理局、宜昌市自然资源和规划局、阿里云计算有限公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住房和城乡建设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住建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工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022-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年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建筑信息模型审查系统规范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第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部分：模型交付规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推荐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制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建设信息中心、北京构力科技有限公司武汉研发中心、宜昌市住房和城乡建设局、宜昌市政务服务和大数据管理局、宜昌市自然资源和规划局、阿里云计算有限公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住房和城乡建设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住建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工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022-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年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建筑信息模型审查系统规范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第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部分：数字化交付数据规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推荐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制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建设信息中心、北京构力科技有限公司武汉研发中心、宜昌市住房和城乡建设局、宜昌市政务服务和大数据管理局、宜昌市自然资源和规划局、阿里云计算有限公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住房和城乡建设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住建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工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022-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8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民用建筑能效测评标识规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推荐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制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建筑节能协会、湖北省建设科技与建筑节能办公室、武汉市建筑节能办公室、湖北省建筑科学研究设计院股份有限公司、中信建筑设计研究总院有限公司、中南建筑设计院股份有限公司、湖北中城科绿色建筑研究院（未盖章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住房和城乡建设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住建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工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022-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年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8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超低能耗建筑技术规范 第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部分 评价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推荐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制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建筑节能协会、湖北省建设科技与建筑节能办公室、中信建筑设计研究总院有限公司、武汉市建筑节能办公室、中南建筑设计院股份有限公司、湖北中城科绿色建筑研究院（未盖章）、国建联城乡建设开发有限公司、湖北省建筑科学研究设计院股份有限公司、中冶南方武汉建筑设计有限公司（未盖章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住房和城乡建设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住建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工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022-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年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超低能耗建筑技术规范 第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部分 公共建筑设计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推荐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制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建筑节能协会、湖北省建设科技与建筑节能办公室、中南建筑设计院股份有限公司、武汉市建筑节能办公室、中信建筑设计研究总院有限公司、国建联城乡建设开发有限公司、湖北省建筑科学研究设计院股份有限公司、中冶南方武汉建筑设计有限公司（未盖章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住房和城乡建设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住建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工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022-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磷石膏建筑材料应用技术规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推荐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制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建筑节能协会、湖北省建设科技与建筑节能办公室、宜昌市建筑节能推广中心、武汉市建筑节能办公室（未盖章）、湖北远固新型建材科技股份有限公司、湖北力达环保科技有限公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住房和城乡建设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住建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工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022-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城镇老旧小区节能改造技术规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推荐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制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中信建筑设计研究总院有限公司、湖北省建筑节能协会、湖北省建筑设计院有限公司、武汉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住房和城乡建设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住建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工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022-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8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泡沫混凝土隔墙及填筑料技术规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推荐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制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中国市政工程中南设计研究总院有限公司、湖北峰峦新材料科技有限公司、中信建筑设计研究总院有限公司、武汉理工大学材料科学与工程学院、中国建筑第二工程局有限公司湖北分公司、湖北省电力勘测设计院有限公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住房和城乡建设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住建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工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022-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8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智慧工地应用技术规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推荐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制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中建三局集团有限公司、湖北省建设科技与建筑节能办公室、中建三局第一建设工程有限责任公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住房和城乡建设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住建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工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022-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8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混凝土预拌厂废水废浆绿色化利用技术规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推荐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制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工业大学、湖北省建设科技与建筑节能办公室、武汉理工大学、中建商品混凝土有限公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住房和城乡建设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住建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工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022-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8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房屋建筑与市政基础设施北斗监测技术规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推荐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制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武汉市汉阳市政建设集团有限公司、湖南联智监测科技有限公司、武汉汇科质量检测有限责任公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住房和城乡建设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住建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工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022-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9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基于物联网的消防给水系统技术规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推荐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制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中信建筑设计研究总院有限公司、武汉科技大学、武汉市消防救援支队、武汉恒盈泵业有限公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住房和城乡建设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住建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工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022-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9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城镇人行天桥设计规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推荐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制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武汉生态环境设计研究院有限公司、武汉市市政建筑集团有限公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住房和城乡建设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住建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工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022-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9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RAP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厂拌热再生沥青路面技术规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推荐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制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武汉市汉阳市政建设集团有限公司、武汉汇科质量检测有限责任公司、武汉承远市政工程设计有限公司、武汉盛璟阳环保材料有限公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住房和城乡建设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住建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工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022-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9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城镇污水处理厂设计规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推荐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制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武汉市政工程设计研究院有限责任公司、华中科技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住房和城乡建设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住建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工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022-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9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乡镇生活污水治理设施运营维护管理技术规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推荐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制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中国市政工程中南设计研究总院有限公司、湖北永业评估咨询有限公司、湖北汉江益清环保科技有限公司（未盖章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住房和城乡建设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住建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工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022-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9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城市环境卫生服务规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推荐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制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城市管理研究会、湖北佳士成环保科技有限公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住房和城乡建设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住建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工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022-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9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绿色建筑产业贷款实施规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推荐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制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中国建设银行股份有限公司湖北省分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中国人民银行武汉分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服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022-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9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移动障碍老年人康复辅助器具适配服务规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推荐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制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康复辅具技术中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民政服务标准化技术委员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民政服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022-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9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增材制造患者匹配式部分足假肢应用技术规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推荐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制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康复辅具技术中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民政服务标准化技术委员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民政服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022-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9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放心社区肉菜店建设与服务指南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推荐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制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黄石市商务局、黄石交投零里生鲜有限公司、荆门市东方百货大厦、湖北省供应链管理协会、湖北省标准化与质量研究院、黄石市信息与标准化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商务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服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022-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1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社银合作服务规范 第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部分：社保经办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推荐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制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宜昌市点军区人力资源和社会保障局、湖北省标准化与质量研究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人力资源和社会保障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人力资源和社会保障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022-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1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社区居家养老服务安全应急规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推荐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制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宜昌市社会福利院、湖北省标准化与质量研究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民政服务标准化技术委员会养老服务标准化工作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养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022-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年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1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就业创业服务 第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3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部分：零工市场管理服务规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推荐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制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襄阳市人力资源和社会保障局、襄阳市劳动就业管理局、南漳县人力资源和社会保障局、湖北省标准化与质量研究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人力资源和社会保障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人力资源和社会保障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022-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年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就业创业服务 第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部分 就业大篷车服务规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推荐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制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襄阳市人力资源和社会保障局、襄阳市劳动就业管理局、襄阳市襄州区人力资源和社会保障局、宜城市人力资源和社会保障局、湖北省标准化与质量研究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人力资源和社会保障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人力资源和社会保障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022-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年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就业创业服务 第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5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部分：企业共享用工指导和服务规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推荐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制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秭归县人力资源和社会保障局、湖北省标准化与质量研究院、秭归县公共就业和人才服务局、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宜昌华维物流有限责任公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人力资源和社会保障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人力资源和社会保障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022-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1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领取社会养老保险待遇资格大数据认证服务规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推荐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制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襄阳市人力资源和社会保障局、襄阳市社会养老保险管理局、湖北省标准化与质量研究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人力资源和社会保障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人力资源和社会保障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022-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1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稳岗返还免申即享服务规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推荐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制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襄阳市人力资源和社会保障局、襄阳市劳动就业管理局、湖北省标准化与质量研究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人力资源和社会保障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人力资源和社会保障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022-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1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人事考试笔试考场设置及服务规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推荐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制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襄阳市人力资源和社会保障局、襄阳市人事考试院、湖北省标准化与质量研究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人力资源和社会保障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人力资源和社会保障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022-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1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人社服务管理与经办指南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推荐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制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襄阳市人力资源和社会保障局、襄阳市人力资源和社会保障局、保康县人力资源和社会保障局、老河口市人力资源和社会保障局、襄阳市襄州区人力资源和社会保障局、襄阳高新技术产业开发区社会保障服务中心、襄阳市襄城社会保险办事处、湖北省标准化与质量研究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人力资源和社会保障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人力资源和社会保障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022-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年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1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劳动用工保障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第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部分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：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农民工工资信息化监管服务规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推荐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制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郧西县劳动保障监察局、十堰市人力资源和社会保障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人力资源和社会保障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人力资源和社会保障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022-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年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劳动用工保障 第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部分：建筑行业农民工工资支付管理规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推荐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制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宜昌市劳动保障监察局、宜昌市住房和城乡建设局、宜昌市建筑业协会、湖北省标准化与质量研究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人力资源和社会保障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人力资源和社会保障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022-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年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劳动用工保障 第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3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部分：流动仲裁庭工作规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推荐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制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恩施市劳动人事争议仲裁委员会、恩施州劳动人事争议仲裁委员会、湖北省标准化与质量研究院、利川市劳动人事争议仲裁委员会、来凤县劳动人事争议仲裁委员会、宣恩县劳动人事争议仲裁委员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人力资源和社会保障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人力资源和社会保障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022-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1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职业技能培训规范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 xml:space="preserve"> 第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部分：茶艺师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推荐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制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恩施市人力资源和社会保障局、恩施市公共就业和人才服务局、湖北省标准化与质量研究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人力资源和社会保障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人力资源和社会保障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022-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1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粮食应急保障供应网点建设与评价规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推荐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制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武汉东湖新技术开发区发展改革局、武汉同兴泰达商贸集团有限公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粮食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服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022-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1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军人退役“一件事”联办服务规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推荐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制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襄阳市退役军人事务局、湖北省退役军人服务中心、襄阳市行政审批局、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 xml:space="preserve"> 襄阳市退役军人服务中心、襄阳市信息与标准化所、谷城县退役军人事务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退役军人事务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服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022-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1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“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一事联办”服务总则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推荐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制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政务管理办公室、武汉市政务服务和大数据管理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政务管理办公室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政务管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022-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1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县乡村政务服务体系建设规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推荐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制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政务管理办公室、恩施州政务服务和大数据管理局、建始县政务服务和大数据管理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政务管理办公室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政务管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022-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1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市级政务服务体系建设规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推荐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制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荆州市政务服务中心、松滋市政务服务和大数据管理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政务管理办公室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政务管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022-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1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传统村落非物质文化遗产保护与利用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推荐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制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文理学院、湖北省标准化与质量研究院、北京八赞文化传媒有限公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文化和旅游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文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022-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1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文物保护单位保护范围和建设控制地带划定及管理规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推荐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制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古建筑保护中心、湖北省标准化与质量研究院、湖北省空间规划研究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文化和旅游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文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022-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1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瓷器文物病害与图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推荐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制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文物交流信息中心、湖北省标准化与质量研究院、湖北省古建筑保护中心、武汉大学历史学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文化和旅游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文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022-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1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智慧景区建设规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推荐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制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联通数字科技有限公司湖北省分公司、湖北省旅游数据中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文化和旅游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文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022-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年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1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科技馆展览教育通用要求 第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5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部分：教育活动设计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推荐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制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科学技术馆、湖北省标准化与质量研究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科学技术协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服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022-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年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科技馆展览教育通用要求 第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6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部分：教育活动评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推荐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制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科学技术馆、湖北省标准化与质量研究院、华中科技大学教育科学研究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科学技术协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服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022-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年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科技馆展览教育通用要求 第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8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部分：数字科技馆资源建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推荐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制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科学技术馆、湖北省标准化与质量研究院、华中师范大学教育信息技术学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科学技术协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服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022-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1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中小学环境教育型景观设计规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推荐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制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中国科学院武汉植物园、湖北省标准化与质量研究院、湖北省青少年科技教育协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科学技术协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服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022-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1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公平竞争审查工作规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推荐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制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武汉市法学会竞争法研究会、武汉歇尔曼市场研究院、湖北省标准化与质量研究院、北京大成（武汉）律师事务所、上海政法学院（未盖章）、武汉大学竞争法与竞争政策研究中心（武汉大学法学院代章）、武汉市司法局立法一处、武汉市市场监督管理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市场监督管理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社会管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022-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年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1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农副产品流通管理规程 第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部分：蔬菜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推荐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制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咸宁市商务局、湖北嘉珍生态农业发展有限公司、咸宁市市场监督管理局、荆门市东方百货大厦、湖北省标准化与质量研究院、湖北省供应链管理协会、咸宁市信息与标准化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商务厅、湖北省物流标准化技术委员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社会管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022-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年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农副产品流通管理规程 第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部分：谷物粉制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推荐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制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咸宁市商务局、湖北嘉珍生态农业发展有限公司、咸宁市市场监督管理局、荆门市东方百货大厦、湖北省标准化与质量研究院、湖北省供应链管理协会、咸宁市信息与标准化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商务厅、湖北省物流标准化技术委员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社会管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022-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年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农副产品流通管理规程 第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3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部分：动、植物油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推荐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制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咸宁市商务局、湖北嘉珍生态农业发展有限公司、咸宁市市场监督管理局、荆门市东方百货大厦、湖北省标准化与质量研究院、湖北省供应链管理协会、咸宁市信息与标准化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商务厅、湖北省物流标准化技术委员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社会管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022-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1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公路酸性集料加工工艺与质量控制指南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推荐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制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武汉理工大学、湖北交通投资集团有限公司、湖北长江路桥有限公司、武汉市工程咨询部有限公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交通运输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交通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022-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1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桥梁水平转体技术规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推荐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制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中铁武汉勘察设计院有限公司、武汉武铁工程项目管理有限公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交通运输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交通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022-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1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正交异性钢桥面板单元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U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肋纵缝焊接技术指南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推荐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制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天高钢桥智造科技有限公司、中铁大桥局集团有限公司、湖北省交通规划设计院股份有限公司、中铁大桥勘测设计院集团有限公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交通运输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交通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022-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1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公路磷石膏复合稳定材料应用技术规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推荐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制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中南安全环境技术研究院股份有限公司、宜昌市公路建设养护中心、湖北省交通规划设计院股份有限公司、中南检测技术有限公司、湖北省黄麦岭磷化工有限责任公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交通运输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交通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022-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1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高速公路智慧化设计指南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推荐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制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中国公路工程咨询集团有限公司、中咨泰克交通工程集团有限公司、湖北省城建设计院股份有限公司、武汉光谷中心城智慧城市建设投资管理有限公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交通运输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交通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022-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1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混凝土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T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梁装配化施工技术规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推荐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制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中交第二航务工程局有限公司、湖北省标准化与质量研究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交通运输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交通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022-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1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混凝土节段箱梁装配化施工技术规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推荐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制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中交第二航务工程局有限公司、湖北省标准化与质量研究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交通运输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交通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022-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1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公路工程现浇泡沫聚合土设计施工技术规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推荐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制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交通规划设计院股份有限公司、广东盛瑞科技股份有限公司、湖北交投建设集团有限公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交通运输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交通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022-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1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公路工程泡沫轻质土应用技术规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推荐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制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交通规划设计院股份有限公司、湖北交投十巫高速公路有限公司、广东首诚建设科技有限公司、中交路桥华东工程有限公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交通运输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交通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022-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1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高速公路运营管理服务规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推荐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制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交投高速公路运营集团有限公司、湖北楚天智能交通股份有限公司、湖北省标准化与质量研究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交通运输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交通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022-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1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机器人测量加工系统技术规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推荐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制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华中科技大学、武汉工程大学、湖北省计量测试技术研究院、湖北文理学院、湖北省标准化与质量研究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机械标准化技术委员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机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022-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1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锻模增材再制造工艺规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推荐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制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三环锻造有限公司、湖北文理学院、武汉惟景三维科技有限公司、湖北省标准化与质量研究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机械标准化技术委员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机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022-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1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电力能耗监测感知系统技术规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推荐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制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国网湖北综合能源服务有限公司、武汉盛帆电子股份有限公司、湖北省产品质量监督检验研究院、国网湖北电力有限公司营销服务中心（计量中心）、武汉德能电网技术有限公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能源标准化技术委员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能源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022-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1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硅钢连续退火炉能耗等级计算与评价方法 第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部分：无取向硅钢（中低牌号）的连续退火炉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推荐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制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武汉科技大学、黄石山力科技股份有限公司、中冶南方（武汉）热工有限公司、宝武钢铁集团武汉钢铁有限公司、黄石山力兴冶薄板有限公司、武汉科虹工业炉有限公司、湖北省产品质量监督检验研究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能源标准化技术委员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能源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022-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1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空压机系统能效在线监测技术规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推荐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制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计量测试技术研究院、湖北省产品质量监督检验研究院、瀚云科技有限公司、武汉瑞气节能环保科技有限公司、湖北气佬板节能技术有限公司、湖北楚云机电工程有限公司、湖北索立德压缩机有限公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能源标准化技术委员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能源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022-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1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基于电力消费的社区碳计量指标评价体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推荐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制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国网湖北省电力有限公司、国网湖北省电力有限公司武汉供电公司、湖北省市场监督管理局计量处、湖北省标准化与质量研究院、武汉誉兴湖科技有限公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国家电网湖北省电力有限公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资源环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022-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1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连续纤维编织拉挤复合管通用技术规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推荐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制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武汉格源科技有限公司、武汉供电设计院有限公司、湖北省城市规划设计研究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国家电网湖北省电力有限公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电力材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022-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1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港口岸电设计导则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推荐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制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国网湖北省电力有限公司经济技术研究院、中国电力工程顾问集团中南电力设计院有限公司、武汉大学、宜昌既济建设有限公司、宜昌电力勘测设计院有限公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国家电网湖北省电力有限公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工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022-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1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基于工业互联网的电动汽车充电桩计量溯源平台架构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推荐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制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国网湖北省电力公司营销服务中心（计量中心）、国网湖北省电力有限公司电力科学研究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国家电网湖北省电力有限公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电力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022-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1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基于地震预警的电梯地震开关技术规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推荐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制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中国地震局地震研究所、武汉地震科学仪器研究院有限公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地震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社会管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022-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1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车用压缩氢铝内胆碳纤维全缠绕气瓶定期检验规则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推荐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制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特种设备检验检测研究院、武汉市锅炉压力容器检验研究所、武汉泰歌氢能汽车有限公司、武汉中极氢能产业创新中心有限公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特种设备标准化技术委员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特种设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022-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1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聚乙烯燃气管道熔接设备定期检验规则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推荐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制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特种设备检验检测研究院、武汉市锅炉压力容器检验研究所、湖北钟格塑料管有限公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特种设备标准化技术委员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特种设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022-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1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公用燃气管道日常维护与年度检查规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推荐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制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武汉市锅炉压力容器检验研究所、武汉市天然气有限公司、武汉市燃气热力规划设计院有限公司、武汉誉城千里建工有限公司、武汉市德华测试工程有限公司、湖北华科瑞诚标准化技术服务事务所有限公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特种设备标准化技术委员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服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022-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1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角倍高效培育技术规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推荐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制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林业科学研究院、五峰赤诚生物科技股份有限公司、五峰土家族自治县林业科学研究所、五峰五倍子产业协会、五峰倍都生态农业发展有限公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林业标准化技术委员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林业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022-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1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花绒寄甲人工扩繁技术规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推荐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制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林业科学研究院、神农架林区林业科学研究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林业标准化技术委员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林业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022-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1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林业碳汇计量监测技术规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推荐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制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林业科学研究院、湖北省林业调查规划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林业标准化技术委员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林业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022-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1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森林防火隔离带建设技术规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推荐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制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林业科学研究院、湖北省林业调查规划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林业标准化技术委员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林业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022-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1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沼湿地温室气体监测技术规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推荐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制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林业科学研究院、湖北民族大学林学园艺学院、长江大学园艺园林学院、湖北大学资源环境学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林业标准化技术委员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林业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022-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1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林业生态产品清单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推荐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制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林业科学研究院、华中农业大学、湖北省林业调查规划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林业标准化技术委员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林业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022-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1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泡桐用材林培育技术规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推荐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制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林业科学研究院、中国林业科学研究院经济林研究所、荆门市彭场林场、京山市虎爪山林场、钟祥市盘石岭林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林业标准化技术委员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林业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022-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1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油橄榄容器育苗技术规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推荐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制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林业科学研究院、中国林业科学研究院亚热带林业研究所、十堰市林业技术推广中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林业标准化技术委员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林业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022-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1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园林绿地生态系统服务功能及价值评估规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推荐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制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华中农业大学、湖北省林业科学研究院、武汉市林业工作站、武汉市园林科学研究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林业标准化技术委员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林业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022-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1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机载激光雷达森林蓄积量建模技术规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推荐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制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华中农业大学、湖北省林业调查规划院、湖北省林业科学研究院、湖北省林业勘察设计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林业标准化技术委员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林业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022-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1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鹅掌楸人工林培育技术规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推荐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制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生态工程职业技术学院、湖北省林业局林木种苗管理总站、利川市国有佛宝山林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林业标准化技术委员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林业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022-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bidi="ar"/>
              </w:rPr>
              <w:t>1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马尾松林目标树经营技术规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推荐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制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生态工程职业技术学院、湖北省林业局外资造林项目办公室、谷城县天然林保护工程建设办公室、钟祥市盘石岭林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林业标准化技术委员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林业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022-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1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观赏耐寒睡莲栽培技术规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推荐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制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中国科学院武汉植物园、武汉科硕科技有限公司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林业标准化技术委员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林业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022-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1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森林康养基地建设规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推荐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制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国有林场工作站、巴东县国有巴山林场、湖北生态工程职业技术学院、湖北省林业科学研究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林业标准化技术委员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林业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022-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1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梅花容器扦插繁殖技术规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推荐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制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  <w:t>华中农业大学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  <w:t>、武汉中国梅花研究中心、湖北省林业局林木种苗管理总站、荆门市十里牌林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林业标准化技术委员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林业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022-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1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高等级公路机动车安全风险预警系统技术规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推荐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制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公安厅高速公路警察总队、武汉长江通信产业集团股份有限公司、中国信息通信科技集团有限公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公安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服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022-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1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5G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移动通信与机器视觉实验平台技术规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推荐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制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武汉易思达科技有限公司、湖北省标准化与质量研究院、武汉工程大学、武汉软件工程职业学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经济和信息化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工业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022-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年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1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药品监管数据采集规范 第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部分：药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推荐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制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药品监督管理局信息技术与电子监管中心、湖北天智联创技术有限公司、湖北省标准化与质量研究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药品监督管理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卫生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022-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年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药品监管数据采集规范 第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部分：医疗器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推荐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制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药品监督管理局信息技术与电子监管中心、湖北天智联创技术有限公司、湖北省标准化与质量研究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药品监督管理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卫生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022-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年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药品监管数据采集规范 第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3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部分：化妆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推荐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制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药品监督管理局信息技术与电子监管中心、湖北天智联创技术有限公司、湖北省标准化与质量研究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药品监督管理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卫生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022-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1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药品监管数据资源目录编制指南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推荐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制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药品监督管理局信息技术与电子监管中心、湖北天智联创技术有限公司、湖北省标准化与质量研究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药品监督管理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卫生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022-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1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药品监管数据治理规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推荐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制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药品监督管理局信息技术与电子监管中心、湖北天智联创技术有限公司、湖北省标准化与质量研究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药品监督管理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卫生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022-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1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能源大数据中心建设运营规范 第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部分 总则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推荐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制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国网湖北省电力有限公司电力科学研究院、湖北省产品质量监督检验研究院、湖北省标准化与质量研究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能源标准化技术委员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能源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022-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1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土地管理代码编制规则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推荐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制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空间规划研究院、武汉大学、中部自然资源工程技术（湖北）有限公司、武汉天恒信息技术有限公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自然资源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自然资源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022-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1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时空大数据平台数据库建设规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推荐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制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地理国情监测中心、成都地图慧科技有限公司、北京超图软件股份有限公司、湖北省航测遥感院、咸宁市国土空间规划研究院、湖北省标准化与质量研究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自然资源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自然资源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022-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1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城市级地理场景倾斜摄影三维模型生产技术规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推荐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制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地理国情监测中心、武汉大学、武汉讯图科技有限公司、武汉大势智慧科技有限公司、湖北省标准化与质量研究院、武汉追月信息技术有限公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自然资源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自然资源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022-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1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自然资源确权登记技术规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推荐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制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地理国情监测中心（湖北省自然资源厅不动产登记中心）、武汉大学、湖北省自然资源确权登记局、湖北省标准化与质量研究院、武汉天恒信息技术有限公司、自然资源部长江中游国土调查监测工程技术创新中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自然资源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自然资源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022-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1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地面塌陷监测技术规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推荐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制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地质环境总站、中国地质大学（武汉）、武汉市测绘研究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自然资源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自然资源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022-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1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耕地质量生态地球化学动态监测技术规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推荐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制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地质科学研究院、湖北省地质实验测试中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自然资源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自然资源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022-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1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化工园区线上线下融合实训基地建设规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推荐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制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兴发化工集团股份有限公司、湖北行简科技服务有限公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应急管理标准化技术委员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应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022-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1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化工园区封闭化安全管理规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推荐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制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兴发化工集团股份有限公司、湖北行简科技服务有限公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应急管理标准化技术委员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应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022-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1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防灾减灾宣传教育基地建设指南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推荐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制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应急管理厅、黄冈市信息与标准化所、湖北润博标准化技术服务有限公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应急管理标准化技术委员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应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022-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1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综合减灾示范乡镇（街道）创建指南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推荐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制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应急管理厅、湖北省标准化与质量研究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应急管理标准化技术委员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应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022-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1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应急物资储备库建设规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推荐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制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应急管理厅、湖北省标准化与质量研究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应急管理标准化技术委员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应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022-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1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建筑消防设施年度检测操作规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推荐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制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消防救援总队、湖北省电子信息产品质量监督检验院、武汉市消防救援支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消防救援总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消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022-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1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机械防烟排烟系统物联网技术规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推荐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制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武汉科技大学、湖北省消防救援总队、湖北省消防协会、武汉恒盈泵业有限公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消防救援总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消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022-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年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1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人间充质干细胞质量测定技术规范 第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部分 人间充质干细胞群体倍增时间测定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推荐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制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武汉珈创生物技术股份有限公司、华中科技大学同济医学院附属协和医院、武汉光谷中源药业有限公司、武汉汉密顿生物科技股份有限公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卫生健康委员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卫生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022-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年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人间充质干细胞质量测定技术规范 第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部分 人间充质干细胞细胞周期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PI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染色法测定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推荐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制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武汉珈创生物技术股份有限公司、华中科技大学同济医学院附属协和医院、武汉光谷中源药业有限公司、武汉汉密顿生物科技股份有限公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卫生健康委员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卫生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022-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年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人间充质干细胞质量测定技术规范 第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3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部分 人间充质干细胞调节淋巴细胞亚群功能测定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推荐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制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武汉珈创生物技术股份有限公司、华中科技大学同济医学院附属协和医院、武汉光谷中源药业有限公司、武汉汉密顿生物科技股份有限公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卫生健康委员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卫生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022-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年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人间充质干细胞质量测定技术规范 第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部分 人间充质干细胞抑制淋巴细胞增殖测定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推荐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制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武汉珈创生物技术股份有限公司、华中科技大学同济医学院附属协和医院、武汉光谷中源药业有限公司、武汉汉密顿生物科技股份有限公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卫生健康委员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卫生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022-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1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疫源地医疗机构消毒机器人使用规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推荐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制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华中科技大学同济医学院附属协和医院、湖北省疾病预防控制中心（湖北省预防医学科学院）人事科教处、武汉市疾病预防控制中心科技教育科、湖北才风医疗科技有限公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卫生健康委员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卫生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022-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1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医疗机构服务满意度评价规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推荐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制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第三人民医院（湖北省中山医院）、湖北省中西医结合医院、湖北省妇幼保健院、湖北省直公立医院管理中心、湖北省中医院、武汉大学人民医院、湖北省肿瘤医院、湖北省直属机关医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卫生健康委员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卫生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022-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1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中小学、幼儿园教室及校外教学场所用灯具及照明管理规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推荐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制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产品质量监督检验研究院、湖北省疾病预防控制中心、武汉大学护理学院、咸宁市疾病预防控制中心、赤壁市疾病预防控制中心、湖北省教育技术装备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卫生健康委员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服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022-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1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地铁冷却塔卫生管理规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推荐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制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武汉市疾病预防控制中心、武汉地铁集团有限公司、武汉中建天创环境工程有限公司、湖北省标准化与质量研究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卫生健康委员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卫生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022-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1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健康企业建设评估技术指南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推荐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制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疾病预防控制中心、孝感市疾病预防控制中心、武汉市职业病防治院、十堰市职业病防治院、荆门市疾病预防控制中心、武汉科技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卫生健康委员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卫生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022-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1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生态环保工程文件归档要求与档案管理规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推荐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制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长江生态环保集团有限公司、中国长江三峡集团有限公司、湖北典策档案科技发展有限公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档案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服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022-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1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水污染物排放地方标准实施评估技术指南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推荐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制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生态环境科学研究院（省生态环境工程评估中心）、湖北省生态环境监测中心站、湖北省标准化与质量研究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生态环境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生态环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022-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1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实验室危险废物管理规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推荐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制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生态环境科学研究院（省生态环境工程评估中心）、中国地质大学（武汉）、湖北省固体废物与化学品污染防治中心、湖北省生态环境厅武汉生态环境监测中心、中国科学院精密测量科学与技术创新研究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生态环境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生态环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022-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年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1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建设用地土壤污染防治 第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部分：建设用地土壤污染状况调查技术规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推荐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制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生态环境科学研究院（省生态环境工程评估中心）、湖北省生态环境监测中心站、湖北省标准化与质量研究院、湖北省生态环境厅武汉生态环境监测中心、湖北省生态环境厅宜昌生态环境监测中心、广检检测技术（武汉）有限公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生态环境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生态环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022-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年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建设用地土壤污染防治 第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部分：建设用地土壤重金属监测质量保证与质量控制技术规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推荐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制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生态环境科学研究院（省生态环境工程评估中心）、湖北省生态环境监测中心站、湖北省标准化与质量研究院、湖北省生态环境厅武汉生态环境监测中心、湖北省生态环境厅宜昌生态环境监测中心、广检检测技术（武汉）有限公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生态环境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生态环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022-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年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建设用地土壤污染防治 第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部分：建设用地土壤挥发性有机物监测质量保证与质量控制技术规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推荐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制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生态环境科学研究院（省生态环境工程评估中心）、湖北省生态环境监测中心站、湖北省标准化与质量研究院、湖北省生态环境厅武汉生态环境监测中心、湖北省生态环境厅宜昌生态环境监测中心、广检检测技术（武汉）有限公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生态环境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生态环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022-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年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1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生态环境损害鉴定技术指南 第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部分：监测规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推荐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制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生态环境科学研究院生态环境损害司法鉴定中心、湖北省生态环境监测中心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生态环境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生态环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022-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年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生态环境损害鉴定技术指南 第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部分：证据采集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推荐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制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生态环境科学研究院（省生态环境工程评估中心）、武汉大学法学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生态环境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生态环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022-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1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环境空气 挥发性有机物的在线测定——低温空管捕集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/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气相色谱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-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质谱法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推荐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制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生态环境监测中心站、武汉天虹环保产业股份有限公司、湖北省环境保护产业协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生态环境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生态环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022-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1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固定污染源气态汞采样装置技术要求与检测方法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推荐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制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生态环境监测中心站、武汉天虹环保产业股份有限公司、湖北省环境保护产业协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生态环境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生态环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022-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1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园地土壤健康评价技术规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推荐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制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华中农业大学、湖北省生态环境科学研究院（省生态环境工程评估中心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生态环境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生态环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022-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年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1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质量基础设施“一站式”服务站所 第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部分：建设管理规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推荐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制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标准化与质量研究院、武汉岱家山瞪羚企业加速器有限公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市场监督管理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服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022-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年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质量基础设施“一站式”服务站所 第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部分：认定规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推荐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制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标准化与质量研究院、武汉岱家山瞪羚企业加速器有限公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市场监督管理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服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022-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1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中小企业质量提升示范项目工作规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推荐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制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标准化与质量研究院、湖北省产品质量监督检验研究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市场监督管理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服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022-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1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质量提升项目效益测算评价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推荐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制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标准化与质量研究院、湖北省产品质量监督检验研究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市场监督管理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服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022-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1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市场监督管理教育培训规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推荐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制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市场监管培训中心、武汉大学继续教育学院、中国计量大学、湖北省标准化与质量研究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市场监督管理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教育培训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022-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年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1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食品和食用农产品中风险物质的筛查与确证 第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部分：总则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推荐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制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食品质量安全监督检验研究院、湖北省标准化与质量研究院（未盖章）、武汉海关技术中心、中国水产科学研究院长江水产研究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市场监督管理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食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022-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年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食品和食用农产品中风险物质的筛查与确证 第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部分：方法建立指南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推荐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制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食品质量安全监督检验研究院、湖北省标准化与质量研究院（未盖章）、武汉海关技术中心、中国水产科学研究院长江水产研究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市场监督管理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食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022-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1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被膜剂中烷基苯酚聚氧乙烯醚类的测定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推荐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制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食品质量安全监督检验研究院、（未盖章）、武汉海关技术中心、华中农业大学、三峡公共检验检测中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市场监督管理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检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022-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1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重大活动餐饮服务食品安全保障工作指南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推荐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制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食品质量安全监督检验研究院、湖北省标准化与质量研究院（未盖章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市场监督管理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服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022-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检验检测机构质量监控工作规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推荐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制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产品质量监督检验研究院、华中科技大学、湖北省标准化与质量研究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市场监督管理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服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022-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流域强降水面雨量预警等级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推荐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制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武汉中心气象台、中国气象局武汉暴雨研究所、国家气象中心、中国长江电力股份有限公司三峡水利枢纽梯级调度通信中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气象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气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022-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毫米波云雷达观测规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推荐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制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中国气象局武汉暴雨研究所、湖北省气象局观测与网络处、四创电子股份有限公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气象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气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022-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分布式光伏发电太阳能资源开发潜力评估指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推荐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制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气象服务中心（湖北省专业气象服务台）、中国电力工程顾问集团中南电力设计院有限公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气象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气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022-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易燃易爆场所防雷管理安全检查规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推荐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制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防雷中心、武汉市江夏区气象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气象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气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022-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夏季避暑旅游目的地评价指标体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推荐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制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气象服务中心、湖北省公众气象服务中心、湖北大学旅游学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气象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气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022-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水利枢纽工程管理区规划导则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推荐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制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长江勘测规划设计研究有限责任公司、武汉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水利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水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022-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滨水景观营造植物选择技术规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推荐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制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长江勘测规划设计研究有限责任公司、华中农业大学、湖北美术学院环境艺术学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水利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水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022-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渡槽安全鉴定规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推荐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制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水利水电科学研究院、湖北金浪勘察设计有限公司、湖北省节约用水研究中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水利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水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022-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小型泵站更新改造设计导则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推荐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制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中工武大设计集团有限公司、湖北省水利水电科学研究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水利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水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022-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灌区管理规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推荐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制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水利水电科学研究院、湖北省节约用水研究中心、湖北金浪勘察设计有限公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水利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水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022-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河湖及水利工程划界确权技术导则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推荐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制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水利水电科学研究院、湖北金浪勘察设计有限公司、武汉市测绘研究院、中工武大设计集团有限公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水利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水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022-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水库工程维修养护定额标准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推荐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制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长江水利委员会综合管理中心、湖北省水利水电科学研究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水利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水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022-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水利工程挡土墙设计图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第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部分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：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重力式挡土墙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推荐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制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中工武大设计集团有限公司、湖北省水利水电科学研究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水利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水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022-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年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生产建设项目遥感监管技术规程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第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部分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：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无人机监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推荐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制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水利水电科学研究院、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  <w:t>长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江水利委员会长江科学院、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  <w:t>湖北省水土保持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工程技术研究中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水利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水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022-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年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生产建设项目遥感监管技术规程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第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部分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：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区域监管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推荐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制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水利水电科学研究院、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  <w:t>长江水资源保护科学研究所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、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  <w:t>湖北省水土保持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工程技术研究中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水利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水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022-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水利工程防守与巡堤（坝）查险规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推荐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制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水利水电规划勘测设计院、湖北省江汉河道管理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水利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水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022-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水利水电建设工程蓄水安全鉴定报告编制导则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推荐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制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水利水电规划勘测设计院、湖北省碾盘山水利水电枢纽工程建设管理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水利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水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022-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区域水土保持方案编制技术导则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推荐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制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水利水电规划勘测设计院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、湖北省水利水电科学研究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水利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水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022-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水利工程信息化项目质量评定规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推荐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制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水利水电科学研究院、湖北水翼信息技术有限公司、湖北金浪勘察设计有限公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水利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水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022-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水利行业信息化项目监理规范化工作指南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推荐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制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水利水电科学研究院、北方实验室（沈阳）股份有限公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水利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水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022-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乡村生态清洁小流域建设技术规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推荐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制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水利水电科学研究院、长江水资源保护科学研究所、湖北省水土保持工程技术研究中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水利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水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022-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河道疏浚砂综合利用实施方案编制导则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推荐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制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长江水资源保护科学研究所、湖北省水利厅河道采砂管理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水利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水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022-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退垸（田、渔）还湖实施评估技术指南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推荐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制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长江水资源保护科学研究所、湖北省湖泊保护中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水利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水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022-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年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服务业用水定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第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部分：机关事业单位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推荐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制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水利水电科学研究院、湖北省节约用水研究中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水利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水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022-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年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服务业用水定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第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部分：学校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推荐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制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水利水电科学研究院、湖北省节约用水研究中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水利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水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022-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年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服务业用水定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第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3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部分：宾馆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推荐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制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水利水电科学研究院、湖北省节约用水研究中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水利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水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022-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年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服务业用水定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第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部分：医院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推荐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制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水利水电科学研究院、湖北省节约用水研究中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水利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水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022-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地理标志产品 英山桔梗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推荐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制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绿欣源农业开发有限公司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、英山县药材和蚕丝绸产业化办公室、英山县中药材行业协会、英山县市场监督管理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地理标志产品标准化技术委员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地理标志产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022-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等线;汉仪中宋简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2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地理标志产品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绣林玉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  <w:t>推荐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  <w:t>制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枫林酒业酿造有限公司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、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石首市市场监督管理局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、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产品质量监督检验研究院荆州分院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、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荆州市食品药品检验所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、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松滋市公共检验检测中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  <w:t>湖北省地理标志产品标准化技术委员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地理标志产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bidi="ar"/>
              </w:rPr>
              <w:t>2022-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  <w:t>年</w:t>
            </w:r>
          </w:p>
        </w:tc>
      </w:tr>
    </w:tbl>
    <w:p>
      <w:pPr>
        <w:pStyle w:val="Style16"/>
        <w:widowControl/>
        <w:shd w:fill="FFFFFF" w:val="clear"/>
        <w:spacing w:lineRule="exact" w:line="520" w:before="0" w:after="0"/>
        <w:rPr>
          <w:rFonts w:ascii="方正仿宋_GBK" w:hAnsi="方正仿宋_GBK" w:eastAsia="方正仿宋_GBK" w:cs="方正仿宋_GBK"/>
          <w:color w:val="333333"/>
          <w:sz w:val="32"/>
          <w:szCs w:val="32"/>
          <w:shd w:fill="FFFFFF" w:val="clear"/>
        </w:rPr>
      </w:pPr>
      <w:r>
        <w:rPr>
          <w:rFonts w:eastAsia="方正仿宋_GBK" w:cs="方正仿宋_GBK" w:ascii="方正仿宋_GBK" w:hAnsi="方正仿宋_GBK"/>
          <w:color w:val="333333"/>
          <w:sz w:val="32"/>
          <w:szCs w:val="32"/>
          <w:shd w:fill="FFFFFF" w:val="clear"/>
        </w:rPr>
      </w:r>
    </w:p>
    <w:p>
      <w:pPr>
        <w:pStyle w:val="Normal"/>
        <w:spacing w:lineRule="exact" w:line="560"/>
        <w:rPr>
          <w:rFonts w:ascii="方正小标宋简体" w:hAnsi="方正小标宋简体" w:eastAsia="方正小标宋简体" w:cs="等线;汉仪中宋简"/>
          <w:sz w:val="30"/>
          <w:szCs w:val="30"/>
        </w:rPr>
      </w:pPr>
      <w:r>
        <w:rPr>
          <w:rFonts w:ascii="方正仿宋_GBK" w:hAnsi="方正仿宋_GBK" w:cs="方正仿宋_GBK" w:eastAsia="方正仿宋_GBK"/>
          <w:sz w:val="30"/>
          <w:szCs w:val="30"/>
        </w:rPr>
        <w:t>附件</w:t>
      </w:r>
      <w:r>
        <w:rPr>
          <w:rFonts w:eastAsia="方正仿宋_GBK" w:cs="方正仿宋_GBK" w:ascii="方正仿宋_GBK" w:hAnsi="方正仿宋_GBK"/>
          <w:sz w:val="30"/>
          <w:szCs w:val="30"/>
        </w:rPr>
        <w:t>2</w:t>
      </w:r>
      <w:r>
        <w:rPr>
          <w:rFonts w:ascii="方正仿宋_GBK" w:hAnsi="方正仿宋_GBK" w:cs="方正仿宋_GBK" w:eastAsia="方正仿宋_GBK"/>
          <w:sz w:val="30"/>
          <w:szCs w:val="30"/>
        </w:rPr>
        <w:t>：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等线;汉仪中宋简"/>
          <w:sz w:val="30"/>
          <w:szCs w:val="30"/>
        </w:rPr>
      </w:pPr>
      <w:r>
        <w:rPr>
          <w:rFonts w:ascii="方正小标宋简体" w:hAnsi="方正小标宋简体" w:cs="等线;汉仪中宋简" w:eastAsia="方正小标宋简体"/>
          <w:sz w:val="30"/>
          <w:szCs w:val="30"/>
        </w:rPr>
        <w:t>拟列入</w:t>
      </w:r>
      <w:r>
        <w:rPr>
          <w:rFonts w:eastAsia="方正小标宋简体" w:cs="等线;汉仪中宋简" w:ascii="方正小标宋简体" w:hAnsi="方正小标宋简体"/>
          <w:sz w:val="30"/>
          <w:szCs w:val="30"/>
        </w:rPr>
        <w:t>2022</w:t>
      </w:r>
      <w:r>
        <w:rPr>
          <w:rFonts w:ascii="方正小标宋简体" w:hAnsi="方正小标宋简体" w:cs="等线;汉仪中宋简" w:eastAsia="方正小标宋简体"/>
          <w:sz w:val="30"/>
          <w:szCs w:val="30"/>
        </w:rPr>
        <w:t>年度第</w:t>
      </w:r>
      <w:r>
        <w:rPr>
          <w:rFonts w:ascii="方正小标宋简体" w:hAnsi="方正小标宋简体" w:cs="等线;汉仪中宋简" w:eastAsia="方正小标宋简体"/>
          <w:sz w:val="30"/>
          <w:szCs w:val="30"/>
          <w:lang w:eastAsia="zh-CN"/>
        </w:rPr>
        <w:t>一</w:t>
      </w:r>
      <w:r>
        <w:rPr>
          <w:rFonts w:ascii="方正小标宋简体" w:hAnsi="方正小标宋简体" w:cs="等线;汉仪中宋简" w:eastAsia="方正小标宋简体"/>
          <w:sz w:val="30"/>
          <w:szCs w:val="30"/>
        </w:rPr>
        <w:t>批湖北省地方标准</w:t>
      </w:r>
      <w:r>
        <w:rPr>
          <w:rFonts w:ascii="方正小标宋简体" w:hAnsi="方正小标宋简体" w:cs="等线;汉仪中宋简" w:eastAsia="方正小标宋简体"/>
          <w:sz w:val="30"/>
          <w:szCs w:val="30"/>
          <w:lang w:eastAsia="zh-CN"/>
        </w:rPr>
        <w:t>修订</w:t>
      </w:r>
      <w:r>
        <w:rPr>
          <w:rFonts w:ascii="方正小标宋简体" w:hAnsi="方正小标宋简体" w:cs="等线;汉仪中宋简" w:eastAsia="方正小标宋简体"/>
          <w:sz w:val="30"/>
          <w:szCs w:val="30"/>
        </w:rPr>
        <w:t>项目名单</w:t>
      </w:r>
    </w:p>
    <w:tbl>
      <w:tblPr>
        <w:tblW w:w="9356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701"/>
        <w:gridCol w:w="425"/>
        <w:gridCol w:w="425"/>
        <w:gridCol w:w="2693"/>
        <w:gridCol w:w="1276"/>
        <w:gridCol w:w="709"/>
        <w:gridCol w:w="1417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等线;汉仪中宋简"/>
                <w:b/>
                <w:b/>
                <w:sz w:val="18"/>
                <w:szCs w:val="18"/>
              </w:rPr>
            </w:pPr>
            <w:r>
              <w:rPr>
                <w:rFonts w:ascii="仿宋_GB2312;方正仿宋_GBK" w:hAnsi="仿宋_GB2312;方正仿宋_GBK" w:cs="等线;汉仪中宋简" w:eastAsia="仿宋_GB2312;方正仿宋_GBK"/>
                <w:b/>
                <w:sz w:val="18"/>
                <w:szCs w:val="18"/>
              </w:rPr>
              <w:t>序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等线;汉仪中宋简"/>
                <w:b/>
                <w:b/>
                <w:sz w:val="18"/>
                <w:szCs w:val="18"/>
              </w:rPr>
            </w:pPr>
            <w:r>
              <w:rPr>
                <w:rFonts w:ascii="仿宋_GB2312;方正仿宋_GBK" w:hAnsi="仿宋_GB2312;方正仿宋_GBK" w:cs="等线;汉仪中宋简" w:eastAsia="仿宋_GB2312;方正仿宋_GBK"/>
                <w:b/>
                <w:sz w:val="18"/>
                <w:szCs w:val="18"/>
              </w:rPr>
              <w:t>标准名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等线;汉仪中宋简"/>
                <w:b/>
                <w:b/>
                <w:sz w:val="18"/>
                <w:szCs w:val="18"/>
              </w:rPr>
            </w:pPr>
            <w:r>
              <w:rPr>
                <w:rFonts w:ascii="仿宋_GB2312;方正仿宋_GBK" w:hAnsi="仿宋_GB2312;方正仿宋_GBK" w:cs="等线;汉仪中宋简" w:eastAsia="仿宋_GB2312;方正仿宋_GBK"/>
                <w:b/>
                <w:sz w:val="18"/>
                <w:szCs w:val="18"/>
              </w:rPr>
              <w:t>标准性质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等线;汉仪中宋简"/>
                <w:b/>
                <w:b/>
                <w:sz w:val="18"/>
                <w:szCs w:val="18"/>
              </w:rPr>
            </w:pPr>
            <w:r>
              <w:rPr>
                <w:rFonts w:ascii="仿宋_GB2312;方正仿宋_GBK" w:hAnsi="仿宋_GB2312;方正仿宋_GBK" w:cs="等线;汉仪中宋简" w:eastAsia="仿宋_GB2312;方正仿宋_GBK"/>
                <w:b/>
                <w:sz w:val="18"/>
                <w:szCs w:val="18"/>
              </w:rPr>
              <w:t>制修订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等线;汉仪中宋简"/>
                <w:b/>
                <w:b/>
                <w:sz w:val="18"/>
                <w:szCs w:val="18"/>
              </w:rPr>
            </w:pPr>
            <w:r>
              <w:rPr>
                <w:rFonts w:ascii="仿宋_GB2312;方正仿宋_GBK" w:hAnsi="仿宋_GB2312;方正仿宋_GBK" w:cs="等线;汉仪中宋简" w:eastAsia="仿宋_GB2312;方正仿宋_GBK"/>
                <w:b/>
                <w:sz w:val="18"/>
                <w:szCs w:val="18"/>
              </w:rPr>
              <w:t>主要起草单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等线;汉仪中宋简"/>
                <w:b/>
                <w:b/>
                <w:sz w:val="18"/>
                <w:szCs w:val="18"/>
              </w:rPr>
            </w:pPr>
            <w:r>
              <w:rPr>
                <w:rFonts w:ascii="仿宋_GB2312;方正仿宋_GBK" w:hAnsi="仿宋_GB2312;方正仿宋_GBK" w:cs="等线;汉仪中宋简" w:eastAsia="仿宋_GB2312;方正仿宋_GBK"/>
                <w:b/>
                <w:sz w:val="18"/>
                <w:szCs w:val="18"/>
              </w:rPr>
              <w:t>归口单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等线;汉仪中宋简"/>
                <w:b/>
                <w:b/>
                <w:sz w:val="18"/>
                <w:szCs w:val="18"/>
              </w:rPr>
            </w:pPr>
            <w:r>
              <w:rPr>
                <w:rFonts w:ascii="仿宋_GB2312;方正仿宋_GBK" w:hAnsi="仿宋_GB2312;方正仿宋_GBK" w:cs="等线;汉仪中宋简" w:eastAsia="仿宋_GB2312;方正仿宋_GBK"/>
                <w:b/>
                <w:sz w:val="18"/>
                <w:szCs w:val="18"/>
              </w:rPr>
              <w:t>隶属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等线;汉仪中宋简"/>
                <w:b/>
                <w:b/>
                <w:sz w:val="18"/>
                <w:szCs w:val="18"/>
              </w:rPr>
            </w:pPr>
            <w:r>
              <w:rPr>
                <w:rFonts w:ascii="仿宋_GB2312;方正仿宋_GBK" w:hAnsi="仿宋_GB2312;方正仿宋_GBK" w:cs="等线;汉仪中宋简" w:eastAsia="仿宋_GB2312;方正仿宋_GBK"/>
                <w:b/>
                <w:sz w:val="18"/>
                <w:szCs w:val="18"/>
              </w:rPr>
              <w:t>行业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等线;汉仪中宋简"/>
                <w:b/>
                <w:b/>
                <w:sz w:val="18"/>
                <w:szCs w:val="18"/>
              </w:rPr>
            </w:pPr>
            <w:r>
              <w:rPr>
                <w:rFonts w:ascii="仿宋_GB2312;方正仿宋_GBK" w:hAnsi="仿宋_GB2312;方正仿宋_GBK" w:cs="等线;汉仪中宋简" w:eastAsia="仿宋_GB2312;方正仿宋_GBK"/>
                <w:b/>
                <w:sz w:val="18"/>
                <w:szCs w:val="18"/>
              </w:rPr>
              <w:t>完成时限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地理标志产品 京山桥米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（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DB42/T 235-2009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）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  <w:t>推荐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修订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  <w:t>京山桥米产业发展中心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  <w:t>、京山市农业农村局、京山市市场监督管理局、京山桥米协会、湖北国宝桥米有限公司、湖北京和米业有限公司、湖北省标准化与质量研究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  <w:t>湖北省地理标志产品标准化技术委员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地理标志产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bidi="ar"/>
              </w:rPr>
              <w:t>2022-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  <w:t>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;方正仿宋_GBK" w:hAnsi="仿宋;方正仿宋_GBK" w:eastAsia="仿宋;方正仿宋_GBK" w:cs="仿宋;方正仿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  <w:t>地理标志产品 板桥党参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  <w:t>（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bidi="ar"/>
              </w:rPr>
              <w:t>DB42/T 296-201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  <w:t>）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  <w:t>推荐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修订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  <w:t>湖北民族大学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  <w:t>、湖北省农科院中药材研究所、 恩施州市场监督管理局、恩施州农业农村局、 恩施市农技推广中心、恩施市连升药业股份有限公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  <w:t>湖北省地理标志产品标准化技术委员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地理标志产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bidi="ar"/>
              </w:rPr>
              <w:t>2022-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  <w:t>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;方正仿宋_GBK" w:hAnsi="仿宋;方正仿宋_GBK" w:eastAsia="仿宋;方正仿宋_GBK" w:cs="仿宋;方正仿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  <w:t>地理标志产品 伍家台贡茶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  <w:t>（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bidi="ar"/>
              </w:rPr>
              <w:t>DB42/T 391-2010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  <w:t>）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  <w:t>推荐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修订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  <w:t>宣恩县特产技术推广服务中心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  <w:t>、宣恩县农业农村局、宣恩县市场监督管理局、宣恩伍家台贡茶产业协会、宣恩县伍台昌臣茶业有限公司、湖北宣恩维民实业有限公司、恩施州伍家台富硒贡茶有限责任公司、华中农业大学园艺林业学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  <w:t>湖北省地理标志产品标准化技术委员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地理标志产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bidi="ar"/>
              </w:rPr>
              <w:t>2022-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  <w:t>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  <w:t>砂梨贮藏保鲜及商品化处理技术规程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  <w:t>（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bidi="ar"/>
              </w:rPr>
              <w:t>DB42/T 1101-2015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  <w:t>）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  <w:t>推荐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修订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农业科学院果树茶叶研究所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、宣恩县特产技术推广服务中心、京山市农业技术推广中心、钟祥市经济作物工作站、枝江市百里洲农民专业合作社联合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  <w:t>湖北省农业农村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  <w:t>农业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bidi="ar"/>
              </w:rPr>
              <w:t>2022-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  <w:t>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  <w:t>露地秋冬大白菜优质轻简高效栽培技术规程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  <w:t>（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bidi="ar"/>
              </w:rPr>
              <w:t>DB42/T 575-2009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  <w:t>）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  <w:t>推荐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修订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农业科学院经济作物研究所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、湖北金润农业发展有限公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  <w:t>湖北省农业农村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  <w:t>农业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bidi="ar"/>
              </w:rPr>
              <w:t>2022-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  <w:t>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bidi="ar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  <w:t>露地越冬甘蓝优质轻简高效栽培技术规程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  <w:t>（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bidi="ar"/>
              </w:rPr>
              <w:t>DB42/T 576-2009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  <w:t>）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  <w:t>推荐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修订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农业科学院经济作物研究所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、湖北金润农业发展有限公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  <w:t>湖北省农业农村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  <w:t>农业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bidi="ar"/>
              </w:rPr>
              <w:t>2022-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  <w:t>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bidi="ar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  <w:t>湖北省双季稻栽培技术标准 第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  <w:t>部分：早晚机械化直播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  <w:t>（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bidi="ar"/>
              </w:rPr>
              <w:t>DB42/T 633-2010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  <w:t>）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  <w:t>推荐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修订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农业科学院粮食作物研究所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、华中农业大学、湖北省农业技术推广总站、黄冈市农业科学院、武穴市农业技术推广中心、浠水县农业技术推广中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  <w:t>湖北省农业农村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  <w:t>农业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bidi="ar"/>
              </w:rPr>
              <w:t>2022-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  <w:t>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bidi="ar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  <w:t>小麦栽培技术规程 第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  <w:t>部分：旱茬小麦（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bidi="ar"/>
              </w:rPr>
              <w:t>DB42/T 858-2012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  <w:t>推荐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修订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农业科学院粮食作物研究所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、襄阳市农业科学院、湖北省农业技术推广总站、湖北扶轮农业科技开发有限公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  <w:t>湖北省农业农村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  <w:t>农业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bidi="ar"/>
              </w:rPr>
              <w:t>2022-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  <w:t>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bidi="ar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  <w:t>早熟马铃薯深沟宽垄机械化栽培集成技术规程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  <w:t>（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bidi="ar"/>
              </w:rPr>
              <w:t>DB42/T 948-201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  <w:t>）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  <w:t>推荐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修订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华中农业大学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、湖北省农业技术推广总站、襄阳市农业科学院、宜昌市农业技术推广中心、云梦县农业技术推广中心、随县农业技术推广站、荆州农业科学院、长江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  <w:t>湖北省农业农村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  <w:t>农业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bidi="ar"/>
              </w:rPr>
              <w:t>2022-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  <w:t>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bidi="ar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  <w:t>皱皮木瓜生产技术规程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  <w:t>（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bidi="ar"/>
              </w:rPr>
              <w:t>DB42/T 374-2006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  <w:t>）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  <w:t>推荐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修订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中南民族大学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、湖北省长阳土家族自治县农业农村局、湖北省长阳土家族自治县特色农业发展中心 宣恩县农业农村局、宣恩县药业产业办公室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  <w:t>湖北省农业农村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  <w:t>农业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bidi="ar"/>
              </w:rPr>
              <w:t>2022-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  <w:t>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bidi="ar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  <w:t>砂梨生产技术规程 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  <w:t>（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bidi="ar"/>
              </w:rPr>
              <w:t xml:space="preserve">DB42/T 931-2013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  <w:t>）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  <w:t>推荐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修订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  <w:t>湖北省农业科学院果树茶叶研究所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  <w:t>、武汉市林业工作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  <w:t>湖北省农业农村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  <w:t>农业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bidi="ar"/>
              </w:rPr>
              <w:t>2022-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  <w:t>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bidi="ar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  <w:t>水生蔬菜良种繁育技术规程 第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  <w:t>部分：芋头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  <w:t>（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bidi="ar"/>
              </w:rPr>
              <w:t xml:space="preserve">DB42/T 1027-2014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  <w:t>）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  <w:t>推荐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修订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武汉市农业科学院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、武汉蔬博农业科技有限公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  <w:t>湖北省农业农村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  <w:t>农业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bidi="ar"/>
              </w:rPr>
              <w:t>2022-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  <w:t>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bidi="ar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  <w:t>水生蔬菜栽培技术规程 第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  <w:t>部分：芋头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  <w:t>（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bidi="ar"/>
              </w:rPr>
              <w:t xml:space="preserve">DB42/T  1028-2014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  <w:t>）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  <w:t>推荐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修订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武汉市农业科学院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、汉川市杨林沟镇农业服务中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  <w:t>湖北省农业农村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  <w:t>农业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bidi="ar"/>
              </w:rPr>
              <w:t>2022-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  <w:t>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bidi="ar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  <w:t>湖北茶小绿叶蝉的绿色防控技术规程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  <w:t>（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bidi="ar"/>
              </w:rPr>
              <w:t>DB42/T 678-201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  <w:t>）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  <w:t>推荐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修订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大学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、武汉国科格绿生态科技有限公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  <w:t>湖北省农业农村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  <w:t>农业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bidi="ar"/>
              </w:rPr>
              <w:t>2022-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  <w:t>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bidi="ar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  <w:t>花魔芋健康栽培技术规程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  <w:t>（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bidi="ar"/>
              </w:rPr>
              <w:t xml:space="preserve">DB42/T 1181-2016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  <w:t>）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  <w:t>推荐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修订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农业科学院经济作物研究所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、房县九方魔芋科技有限公司、恩施土家族苗族自治州农业科学院、湖北一致魔芋生物科技股份有限公司、竹溪县泉溪益群魔芋专业合作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  <w:t>湖北省农业农村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  <w:t>农业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bidi="ar"/>
              </w:rPr>
              <w:t>2022-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  <w:t>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bidi="ar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猕猴桃高枝牵引栽培技术规程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（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bidi="ar"/>
              </w:rPr>
              <w:t>DB42/T 1032-201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  <w:t>）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  <w:t>推荐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修订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赤壁市猕猴桃协会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、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华中农业大学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、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武汉市农业科学院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、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赤壁市农业农村局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、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标准化与质量研究院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、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赤壁神山兴农科技有限公司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、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赤壁金果源现代农业发展有限公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  <w:t>湖北省农业农村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  <w:t>农业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bidi="ar"/>
              </w:rPr>
              <w:t>2022-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  <w:t>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bidi="ar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  <w:t>中药材 半夏生产规程 第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  <w:t>部分：种植技术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  <w:t>（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bidi="ar"/>
              </w:rPr>
              <w:t>DB42/T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bidi="ar"/>
              </w:rPr>
              <w:t xml:space="preserve"> 1326-2018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  <w:t>）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  <w:t>推荐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修订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潜江市潜半夏药业股份有限公司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、湖北中医药大学、潜江市半夏协会、潜江市半夏研究所、潜江市信息与标准化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  <w:t>湖北省农业农村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中药材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bidi="ar"/>
              </w:rPr>
              <w:t>2022-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  <w:t>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bidi="ar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  <w:t>中药材 七叶一枝花生产技术规程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  <w:t>（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bidi="ar"/>
              </w:rPr>
              <w:t>DB42/T 337-2005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  <w:t>）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  <w:t>推荐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修订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宣恩县特产技术推广服务中心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、宣恩县农业农村局、宣恩县中药材协会、宣恩县市场监督管理局、宣恩县卫生健康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  <w:t>湖北省农业农村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中药材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bidi="ar"/>
              </w:rPr>
              <w:t>2022-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  <w:t>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bidi="ar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  <w:t>湖北省府河流域氯化物排放标准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  <w:t>（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bidi="ar"/>
              </w:rPr>
              <w:t>DB42/T 168-1999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  <w:t>）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  <w:t>推荐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修订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  <w:t>湖北省生态环境监测中心站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  <w:t>、孝感市环境保护科学研究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  <w:t>湖北省生态环境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  <w:t>生态环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bidi="ar"/>
              </w:rPr>
              <w:t>2022-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  <w:t>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bidi="ar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  <w:t>岩石与混凝土自锁锚固技术规程（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bidi="ar"/>
              </w:rPr>
              <w:t>DB42/T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bidi="ar"/>
              </w:rPr>
              <w:t>1488-2018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  <w:t>）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  <w:t>推荐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修订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  <w:t>武大巨成结构股份有限公司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  <w:t>、武汉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  <w:t>湖北省住房和城乡建设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  <w:t>住建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工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bidi="ar"/>
              </w:rPr>
              <w:t>2022-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  <w:t>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bidi="ar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  <w:t>建筑起重机械维护保养与修理管理规范（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bidi="ar"/>
              </w:rPr>
              <w:t>DB42/T1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bidi="ar"/>
              </w:rPr>
              <w:t>365-2018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  <w:t>）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  <w:t>推荐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修订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  <w:t>湖北省建设工程质量安全监督总站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  <w:t>、武汉市建设工程安全监督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  <w:t>湖北省住房和城乡建设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  <w:t>住建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工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bidi="ar"/>
              </w:rPr>
              <w:t>2022-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  <w:t>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bidi="ar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食用农产品集中交易市场运营管理指南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（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试行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）（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DB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42/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>T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 w:bidi="ar"/>
              </w:rPr>
              <w:t xml:space="preserve"> 1540-2020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）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  <w:t>推荐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修订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武汉工程大学管理学院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、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标准化与质量研究院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、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食品安全质检院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、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疾病预防控制中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湖北省市场监督管理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 w:bidi="ar"/>
              </w:rPr>
              <w:t>市场监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bidi="ar"/>
              </w:rPr>
              <w:t>2022-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bidi="ar"/>
              </w:rPr>
              <w:t>年</w:t>
            </w:r>
          </w:p>
        </w:tc>
      </w:tr>
    </w:tbl>
    <w:p>
      <w:pPr>
        <w:pStyle w:val="Normal"/>
        <w:spacing w:lineRule="exact" w:line="5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  <w:font w:name="方正黑体_GBK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altName w:val="方正仿宋_GBK"/>
    <w:charset w:val="00"/>
    <w:family w:val="auto"/>
    <w:pitch w:val="default"/>
  </w:font>
  <w:font w:name="仿宋">
    <w:altName w:val="方正仿宋_GBK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Calibri;DejaVu Sans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;方正书宋_GBK" w:hAnsi="宋体;方正书宋_GBK" w:eastAsia="宋体;方正书宋_GBK" w:cs="宋体;方正书宋_GBK"/>
      <w:b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Style14">
    <w:name w:val="页脚 字符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Style15">
    <w:name w:val="页眉 字符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7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01:52:00Z</dcterms:created>
  <dc:creator>uos</dc:creator>
  <dc:description/>
  <dc:language>en-US</dc:language>
  <cp:lastModifiedBy>张钊</cp:lastModifiedBy>
  <dcterms:modified xsi:type="dcterms:W3CDTF">2022-06-14T17:20:3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0975AC89A5DAED51D4A6627A694536</vt:lpwstr>
  </property>
  <property fmtid="{D5CDD505-2E9C-101B-9397-08002B2CF9AE}" pid="3" name="KSOProductBuildVer">
    <vt:lpwstr>2052-11.8.2.10290</vt:lpwstr>
  </property>
</Properties>
</file>