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省市场监管局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关于</w:t>
      </w:r>
      <w:r>
        <w:rPr>
          <w:rFonts w:eastAsia="方正小标宋_GBK" w:cs="方正小标宋_GBK" w:ascii="方正小标宋_GBK" w:hAnsi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湖北省地方标准项目立项计划（第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三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批）的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2" w:before="168" w:after="168"/>
        <w:ind w:left="0" w:right="0" w:firstLine="7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湖北省地方标准管理办法》的有关规定，按照《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湖北省地方标准立项指南的通知》要求，我局组织了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地方标准项目征集，经初审和答辩评审，拟将《甜玉米生产技术规程》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制定项目和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萝卜高山栽培技术规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》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修订项目，以及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地理标志产品 程河柳编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》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地理标志产品项目列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湖北省地方标准项目立项计划（第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批），现予公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详见附件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公示期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，有关单位或个人如对拟立项项目有意见建议，请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前，反馈湖北省市场监管局标准化处，联系人：王永瑜，电话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27-877103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邮箱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bbzhc@163.com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210" w:after="21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228" w:before="168" w:after="168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湖北省市场监督管理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168" w:after="168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                                   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468" w:after="468"/>
        <w:jc w:val="center"/>
        <w:rPr>
          <w:rFonts w:ascii="方正小标宋简体" w:hAnsi="方正小标宋简体" w:eastAsia="方正小标宋简体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eastAsia="方正小标宋简体" w:cs="微软雅黑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0"/>
          <w:szCs w:val="30"/>
        </w:rPr>
      </w:r>
    </w:p>
    <w:p>
      <w:pPr>
        <w:pStyle w:val="Normal"/>
        <w:spacing w:before="468" w:after="468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  <w:t>2020</w:t>
      </w:r>
      <w:r>
        <w:rPr>
          <w:rFonts w:ascii="方正小标宋简体" w:hAnsi="方正小标宋简体" w:eastAsia="方正小标宋简体"/>
          <w:sz w:val="30"/>
          <w:szCs w:val="30"/>
        </w:rPr>
        <w:t>年度湖北省地方标准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拟</w:t>
      </w:r>
      <w:r>
        <w:rPr>
          <w:rFonts w:ascii="方正小标宋简体" w:hAnsi="方正小标宋简体" w:eastAsia="方正小标宋简体"/>
          <w:sz w:val="30"/>
          <w:szCs w:val="30"/>
        </w:rPr>
        <w:t>制修订项目计划表（第</w:t>
      </w:r>
      <w:r>
        <w:rPr>
          <w:rFonts w:ascii="方正小标宋简体" w:hAnsi="方正小标宋简体" w:eastAsia="方正小标宋简体"/>
          <w:sz w:val="30"/>
          <w:szCs w:val="30"/>
          <w:lang w:eastAsia="zh-CN"/>
        </w:rPr>
        <w:t>三</w:t>
      </w:r>
      <w:r>
        <w:rPr>
          <w:rFonts w:ascii="方正小标宋简体" w:hAnsi="方正小标宋简体" w:eastAsia="方正小标宋简体"/>
          <w:sz w:val="30"/>
          <w:szCs w:val="30"/>
        </w:rPr>
        <w:t>批）</w:t>
      </w:r>
    </w:p>
    <w:tbl>
      <w:tblPr>
        <w:tblW w:w="1403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709"/>
        <w:gridCol w:w="850"/>
        <w:gridCol w:w="3969"/>
        <w:gridCol w:w="1701"/>
        <w:gridCol w:w="85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计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标准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标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性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制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主要起草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归口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隶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行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完成时限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甜玉米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农业科学院、武汉友芹种苗技术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莴苣繁种设施栽培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农业科学院、 武汉市新洲区站桥蔬菜种植专业合作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小白菜雄性不育杂交制种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农业科学院、武汉蔬博农业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西兰花栽培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亚非种业有限公司、华中农业大学园艺林学学院、湖北省现代农业展示中心、武汉市汉南区农业技术推广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油菜多功能利用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华中农业大学、湖北省油菜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主栽食用菌菌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宜昌市农产品质量安全监督检测站、湖北森源生态科技股份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大球盖菇菌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宜昌市农业科学研究院、华中农业大学、湖北森源生态科技股份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鄂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号”高产保优栽培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长江大学、湖北中香农业科技股份有限公司、湖北省农业科学院粮食作物研究所、中化现代农业（湖北）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十字花科蔬菜漂浮育苗技术操作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农业科学院经济作物研究所、湖北金润农业发展有限公司、长阳大清江经济技术发展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加工型细管葱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科学院经济作物研究所、五峰土家族自治县蔬菜产业发展局、五峰新桥农业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利用沼液种植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“猪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莲”种养结合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市农业科学院、武汉中粮肉食品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药材野菊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金鹰农业发展有限公司、华润三九医药股份有限公司、华中农业大学、阳新县中药材种植协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茅苍术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中医药大学、湖北省果茶办公室、湖北宏图中药材科技有限公司、英山县药材和茧丝绸产业化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药材雷公藤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华润三九（黄石）药业有限公司、华润三九医药股份有限公司、湖北金鹰农业发展有限公司、华中农业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玉米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豆料绿肥—油菜周年生产化肥替减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国农业科学院油料作物研究所、黄冈市农业科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设施蔬菜根结线虫病生物防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生物农药工程研究中心、湖北省农业科学院经济作物研究所、荆州市丰泽园农业股份有限公司、武汉市东西湖维农种苗有限公司、武汉天下先现代农业发展专业合作社、武汉汇春名优农产品专业合作社、武汉市金色惠农生态农业专业合作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大棚西瓜化肥农药减施增效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农业科学院经济作物研究所、湖北蔬谷农业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沙门氏菌、产气荚膜梭菌和空肠弯曲菌三重荧光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PCR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检测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农业科学院畜牧兽医研究所、湖北省动物疫病预防控制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稻虾综合种养面源污染防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长江大学、湖北省农业科学院植保土肥研究所、湖北工程学院、中国水产科学研究院长江水产研究所、荆州市农业农村发展中心、湖北省荆州农业气象试验站、潜江市公共检验检测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兽用疫苗冷链体系建设及储运管理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市动物疫病预防控制中心、湖北省动物疫病预防控制中心、武汉珈创生物技术股份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蔬菜尾菜好氧堆肥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市农业科学院、武汉友芹种苗技术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莲藕渔生态种养技术规程 第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部分：莲藕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大学、湖北省水产科学研究所、湖北省莲藕工程技术研究中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莲藕渔生态种养技术规程 第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部分：莲藕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莲藕渔生态种养技术规程 第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部分：莲藕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土壤砷活化剂防治砷污染土壤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华中农业大学、湖北省地质科学研究院、普瑞丰环保科技（武汉）有限公司、湖北农谷畅响土壤修复科技股份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稻米控镉安全生产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农业科学院植保土肥研究所、湖北省农业科学院农业质量标准与检测技术研究所、湖北省农业生态环境保护站、华中农业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粮食中铅、镉含量的快速测定 丝网印刷电极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阳极溶出伏安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市农业科学院、武汉中科志康生物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城乡生活垃圾统筹治理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华中科技大学、文华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一体化智慧配电系统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信建筑设计研究总院有限公司、天津市中力神盾电子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工程建设项目审批管理编码（工建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建设信息中心、湖北省住房和城乡建设厅行政审批办公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医院建筑平疫结合设计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信建筑设计研究总院有限公司、武汉理工大设计研究院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建筑施工悬挑式脚手架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工业建筑集团有限公司、武汉理工大学、中建三局工程设计有限公司、武汉新城特业建筑技术有限公司、湖北省标准化与质量研究院、湖北工建集团第三建筑工程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疏散通道余压监控系统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国家光电电子信息产品质量监督检验中心、中南建筑设计股份有限公司、中建三局智能技术有限公司、武汉建筑业协会智能建筑分会、扬州新菱电器有限公司 深圳翎翔设备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全钢式附着升降脚手架安全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建设工程质量安全监督、武汉市建设工程安全监督部、武汉竹安脚手架工程有限公司、中天建设集团第六建设有限公司总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装配式混凝土结构工程施工工艺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建三局绿色产业投资有限公司、中建科技武汉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房屋安全鉴定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武汉市房屋安全管理中心、武汉地震工程研究院有限公司、湖北建科工程技术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3-2020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装配式砼建筑深化设计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中信建筑设计研究总院有限公司、中建三局绿色产业投资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住房和城乡建设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住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城市社区应急管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标准化与质量研究院、武昌区人民政府中华路街道办事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化应急资源信息系统建设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社会化应急地理信息数据分层及命名规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华中师范大学、湖北省应急救援中心、北京辰安科技股份有限公司、武汉理工大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社会化应急资源信息系统建设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社会化共享应急物资分类及编码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理工大学、湖北省消防救援总队、湖北省应急救援中心、北京辰安科技股份有限公司、华中师范大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特种作业资格考试考试点建设导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理工大学、中钢集团武汉安全环保研究院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企业专职应急队伍建设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救援中心、武汉航空港发展集团有限公司、湖北省工业建筑集团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湖北省生产安全事故现场应急处置方案编制导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救援中心、武汉工程大学、湖北聚平注册安全工程师事务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化工安全仪表系统安全功能评估技术指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厅危化处、湖北省应急救援中心、湖北省安全生产技术协会、湖北省缘达化工工程有限公司、中韩（武汉）石油化工有限公司、湖北中环智安科技有限公司、武汉华挚系统工程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化工企业拆除搬迁过程安全风险管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救援中心、武汉工程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非煤矿山企业安全生产重大风险监测信息采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中国地质大学、中船重工（武汉）凌久高科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危险化学品企业安全生产重大风险监测信息采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中国地质大学、中船重工（武汉）凌久高科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尾矿库闭库安全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应急管理厅安全生产基础处、中钢集团武汉安全环保研究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发电厂生产区灭火系统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及安盾消防科技有限公司、湖北华科瑞诚标准化技术服务事务所有限公司、西安坚瑞安全应急设备有限责任公司、广东众安应急科技有限公司、上海电器科学研究所（集团）有限公司、国网电动汽车服务湖北有限公司、武汉精一睿芯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消防救援总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城市地下综合管廊灭火系统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及安盾消防科技有限公司、湖北华科瑞诚标准化技术服务事务所有限公司、西安坚瑞安全应急设备有限责任公司、广东众安应急科技有限公司、上海电器科学研究所（集团）有限公司、国网电动汽车服务湖北有限公司、武汉精一睿芯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消防救援总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动车充电室消防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及安盾消防科技有限公司、湖北华科瑞诚标准化技术服务事务所有限公司、西安坚瑞安全应急设备有限责任公司、广东众安应急科技有限公司、上海电器科学研究所（集团）有限公司、国网电动汽车服务湖北有限公司、武汉精一睿芯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消防救援总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缆通道灭火技术规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及安盾消防科技有限公司、湖北华科瑞诚标准化技术服务事务所有限公司、西安坚瑞安全应急设备有限责任公司、广东众安应急科技有限公司、上海电器科学研究所（集团）有限公司、国网电动汽车服务湖北有限公司、武汉精一睿芯科技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消防救援总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气设备设施灭火技术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通用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及安盾消防科技有限公司、湖北华科瑞诚标准化技术服务事务所有限公司、西安坚瑞安全应急设备有限责任公司、广东众安应急科技有限公司、上海电器科学研究所（集团）有限公司、国网电动汽车服务湖北有限公司、武汉精一睿芯科技有限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消防救援总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气设备设施灭火技术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电气柜灭火系统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气设备设施灭火技术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充电桩灭火系统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气设备设施灭火技术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储能电池灭火系统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电气设备设施灭火技术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电动车辆灭火系统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6-2020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 xml:space="preserve">固定污染源废气 颗粒物的测定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射线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生态环境监测中心、湖北省生态环境厅荆门生态环境检测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生态环境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生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环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6-2020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退垸（田、渔）还湖技术指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长江水资源保护科学研究所、湖北省水利厅湖泊处、湖北省湖泊保护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水利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重点用能单位能耗在线监测系统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能耗监测端设备测试技术规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计量测试技术研究院、湖北省产品质量监督检验研究院、武汉民大信息科技有限公司、北京华电众信技术股份有限公司、湖北国网华中科技开发有限责任公司、宁波万德高科智能科技有限公司、瀚云科技有限公司、湖北华辰九州能源有限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能源标准化技术委员会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能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重点用能单位能耗在线监测系统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企业接入端系统验收指南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高速公路服务区设施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交通运输厅高速公路管理局、湖北交投实业发展有限公司、湖北联合交通投资开发有限公司、湖北省标准化与质量研究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交通运输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运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高速公路服务区服务管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交通运输厅高速公路管理局、湖北交投实业发展有限公司、湖北联合交通投资开发有限公司、湖北省标准化与质量研究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交通运输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运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实体数据建库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地理实体编码规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测绘研究院、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0"/>
                <w:sz w:val="18"/>
                <w:szCs w:val="18"/>
              </w:rPr>
              <w:t>自然资源部测绘标准化研究所、中国测绘科学研究院、湖北省测绘工程院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0"/>
                <w:sz w:val="18"/>
                <w:szCs w:val="18"/>
              </w:rPr>
              <w:t>武大吉奥信息技术有限公司、南方数码科技有限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自然资源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测绘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实体数据建库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地形图转换地理实体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实体数据建库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地理实体信息获取及构建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实体数据建库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地理实体建库技术规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绿松石矿产地质勘查工作指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地质局第八地质大队、十堰市自然资源和规划局、十堰市市场监督管理局、竹山县自然资源和规划局、竹山县市场监督管理局、竹山县绿松石产业服务中心、竹山县绿松石行业协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自然资源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自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资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 xml:space="preserve">绿松石 钾、钒、铬、锌、钼、钡、铀含量的测订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射线荧光光镨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 xml:space="preserve">中国地质大学（武汉）珠宝学院、竹山县绿松石产业服务中心、中国地质大学（武汉）珠宝检测中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自然资源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自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资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食品安全示范县创建指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市场监督管理局食品安全协调处、湖北省标准化与质量研究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市场监督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食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医疗器械计量技术服务管理指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宜昌市计量检定测试所、十堰市计量检定测试所、宜昌市信息与标准化所、十堰市太和医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市场监督管理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计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政务服务移动端建设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系统对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大数据中心、湖北省标准化与质量研究院、湖北省楚天云有限公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政务管理办公室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政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服务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政务服务移动端建设规范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旗舰店对接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健身步道通用技术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华中师范大学、中南建筑设计院股份有限公司、湖北省标准化与质量研究院、湖北省全面健身科学研究中心、武汉昊康健身器材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湖北省体育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5-2020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马术场地服务与管理规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商学院、湖北省马术协会、湖北省标准化与质量研究院、东方骑仕文化体育有限公司、湖北省长江之歌马业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体育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体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萝卜高山栽培技术规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383-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科学院经济作物研究所、长阳土家族自治县农业农村局、长阳土家族自治县市场监督管理局、长阳大清江经济技术发展有限公司、长阳田丰蔬菜专业合作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机采棉马铃薯连作绿色轻简栽培技术规程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/T 1284-20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科学院经济作物研究所、湖北省棉麻学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十字花科蔬菜主要病虫害生物防治技术规程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997-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生物农药工程研究中心、潜江市农业技术推广中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水稻主要病虫害生物防治技术规程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996-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生物农药工程研究中心、湖北省农科院粮食作物研究所、湖北康欣农用药业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巨峰系葡萄病虫害绿色防控技术规程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540-200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科学院果树茶叶研究所、公安县农业农村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红肉桃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622-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科学院果树茶叶研究所、孝昌县冠昌源农产品专业合作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农业农村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农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5-2020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Style w:val="Font11"/>
                <w:rFonts w:ascii="仿宋_GB2312;仿宋" w:hAnsi="仿宋_GB2312;仿宋" w:cs="仿宋_GB2312;仿宋" w:eastAsia="仿宋_GB2312;仿宋"/>
              </w:rPr>
              <w:t>防雷装置检测原始记录表及报告书填写技术规范（</w:t>
            </w:r>
            <w:r>
              <w:rPr>
                <w:rStyle w:val="Font11"/>
                <w:rFonts w:eastAsia="仿宋_GB2312;仿宋" w:cs="仿宋_GB2312;仿宋" w:ascii="仿宋_GB2312;仿宋" w:hAnsi="仿宋_GB2312;仿宋"/>
              </w:rPr>
              <w:t>DB42/T 640-2010</w:t>
            </w:r>
            <w:r>
              <w:rPr>
                <w:rStyle w:val="Font11"/>
                <w:rFonts w:ascii="仿宋_GB2312;仿宋" w:hAnsi="仿宋_GB2312;仿宋" w:cs="仿宋_GB2312;仿宋" w:eastAsia="仿宋_GB2312;仿宋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防雷中心、中国气象局气象干部培训学院湖北分院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天宏防雷检测中心发展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气象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气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5-2020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主要行业取（用）水定额 第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部分：学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(DB42/T 349.1-20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武汉市计划用水节约用水办公室、武汉理工大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水利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水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 竹山绿松石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769-201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 xml:space="preserve">中国地质大学（武汉）珠宝学院、竹山县绿松石产业服务中心、中国地质大学（武汉）珠宝检测中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自然资源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1-20202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 英山云雾茶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210-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英山县市场监督管理局、英山县产业产业化办公室、英山云雾茶产业协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地理标志产品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5-2020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安全生产培训机构条件评估规范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1055-20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厅教育训练处、中钢集团武汉安全环保研究院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X-05-2020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工程机械安全安全管理规范 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DB42/T 1502-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修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城乡工程机械管理中心（有限合伙）、千里马机械供应链股份有限公司、武汉黄浦瑞泽机械设备有限公司、湖北鸿阳吊运工程股份有限公司、湖北省城乡工程机械培训中心（有限合伙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应急管理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应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 程河柳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襄阳市襄州区程河柳编行业商会、襄州区市场监督管理局、襄阳市信息与标准化所、湖北省标准化与质量研究院、襄阳程河工艺品有限责任公司、襄阳市祥源通柳编工艺品有限公司、襄阳市襄州区科学技术和经济信息化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地理标志产品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-Z-01-20202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 宣恩火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推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制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大派食品集团有限公司、宣恩县市场监督管理局、宣恩县畜牧兽医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湖北省地理标志产品标准化技术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地理标志产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2020-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年</w:t>
            </w:r>
          </w:p>
        </w:tc>
      </w:tr>
    </w:tbl>
    <w:p>
      <w:pPr>
        <w:pStyle w:val="Normal"/>
        <w:spacing w:before="468" w:after="468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35:41Z</dcterms:created>
  <dc:creator>Administrator</dc:creator>
  <dc:description/>
  <dc:language>en-US</dc:language>
  <cp:lastModifiedBy>王飞</cp:lastModifiedBy>
  <cp:lastPrinted>2020-12-04T16:25:00Z</cp:lastPrinted>
  <dcterms:modified xsi:type="dcterms:W3CDTF">2020-12-04T09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