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jc w:val="center"/>
        <w:rPr>
          <w:color w:val="000000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地方标准技术审查意见汇总处理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标准名称：</w:t>
      </w: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80"/>
        <w:gridCol w:w="2962"/>
        <w:gridCol w:w="1632"/>
        <w:gridCol w:w="885"/>
        <w:gridCol w:w="1013"/>
      </w:tblGrid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标准章条号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内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出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个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处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注</w:t>
            </w:r>
          </w:p>
        </w:tc>
      </w:tr>
      <w:tr>
        <w:trPr>
          <w:trHeight w:val="100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